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>План - схема для работы над  докладом, сообщением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 Прочтите материал учебника по заданной теме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 .Составьте план своего рассказ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136" w:leader="none"/>
          <w:tab w:val="left" w:pos="1704" w:leader="none"/>
          <w:tab w:val="left" w:pos="241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. Подберите литературу по данной теме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4. Привлеките наглядный материал, используйте в докладе иллюстрации, репродукции картин, кадры диафильмов, видеофильмов и т.д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 Подумайте над выводами, соответствуют ли они приведенным фактам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6. Перед докладом напишите на доске план, назовите литературу,  которой пользовались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7. Во время выступления следите за правильностью реч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8. Не забывайте обращаться к наглядным пособиям.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>План - схема по составлению тезисов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 Тезисы - это кратко сформулированные основные положения  доклада, лекции, статьи, сообщения 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 Прочтите текст и разделите его на логические законченные части,  т.е. составьте план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Найдите в тексте основные мысли и их аргументацию,  которые дают ответ на вопросы плана - это и будут тезисы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. Оформите запис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бота с текстом, пересказ, подготовка к изложению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 Выбери материал в книге по нужной тебе теме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Прочитай внимательно текст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. Постарайся сформулировать основную мысль прочитанного,  ответив на вопрос: о чем текст? Ответ на вопрос постарайся сформулировать одним предложением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4. Придумай свое название к данному тексту в соответствии  с его основной мыслью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 Прочитай текст 2-ой раз и составь краткий план прочитанного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. Перескажи прочитанное, пользуясь планом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7. Обрати внимание на правила, определения, термины, даты,   которые необходимо выучить. Выпиши их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8. Проверь себя, пересказав текст кому - нибудь, и восстанови  по памяти план на черновике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9. Можешь составить опорный конспект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к готовиться к контрольной работе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 Составь план повторения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Обрати внимание в первую очередь на то, что слабо усвоено. Отмечай все неясные вопросы. При необходимости обратись за разъяснением к учителю или одноклассникам; пользуйся  справочной литературой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. Повтори материал по учебнику. Внимательно изучи имеющиеся в тексте рисунки, схемы, таблицы. Обрати особое внимание на определения,  правила, формулы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. Просмотри опорные конспекты ( если есть )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 Что из повторенного материала показалось тебе самым важным?  Можно ответить письменно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. Попробуй проиллюстрировать пройденный материал собственными примерам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к работать с портфолио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 Оформи основные разделы. В первой части портфолио тебе предстоит составить свой собственный портрет. Можешь написать эссе о себе: выдели отличительные черты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оего харктера; расскажи о своих любимых занятиях. Этот раздел может содержать интересные фотографии и ( или) твой автопортрет.  Прояви фантазию!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В разделе "Копилка" вкладывай нужную и полезную информацию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. 1 раз в месяц обновляй содержимое раздела "Мои достижения"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4.  В начале учебного года и в начале каждой четверти тебе предстоит  подумать, чего ты хочешь добиться в своих делах, какие результаты  ты должен получить? Это и есть цели. которые нужно обозначить в соответствующем разделе портфолио. Просматривая содержимое раздела "Мои достижения", подумай: соответствуют ли результаты деятельности поставленным целям?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 Раздел" Обратная связь" будет включать отзывы о твоем портфолио тех людей, которым ты будешь его представлять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. Структура портфолио старшеклассни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Мой портре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Мои цел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Мои достижен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Копил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Обратная связь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к лучше усвоить изучаемый материа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 Заинтересуйся изучаемым материалом. Не ограничивайся только чтением. Подумай над тем, что тебе могут принести полученные знания. Поразмышляй над практическим их применением. Мотивируй свою работу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Имей намерение запомнить изучаемый материал. Вначале нужно по - настоящему хотеть, чтобы мочь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. Удостоверься. что ты все хорошо понял. Не переходи к другому абзацу, пока не поймешь смысл предыдущего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4. Концентрируй свое внимание на том, что изучаешь. Вот один из приемов, помогающих в этом: если чувствуешь, что внимание ослабло в какой-то момент чтения текста, сделай пометку на полях и вернись к "потерянному" отрывку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подготовке, написанию и защите реферат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реферата.</w:t>
      </w:r>
    </w:p>
    <w:p>
      <w:pPr>
        <w:pStyle w:val="Normal"/>
        <w:rPr/>
      </w:pPr>
      <w:r>
        <w:rPr/>
        <w:t xml:space="preserve">1.Выбор темы определяется актуальностью, новизной и собственным интересом.   </w:t>
      </w:r>
    </w:p>
    <w:p>
      <w:pPr>
        <w:pStyle w:val="Normal"/>
        <w:rPr/>
      </w:pPr>
      <w:r>
        <w:rPr/>
        <w:t>2.Выбрав тему, определите цели и задачи рефер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Выбор литературы ( не менее 5 источник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Прочтение литературы с пометками, раскрывающими цели и зад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Составление плана рефера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структуре реферата.</w:t>
      </w:r>
    </w:p>
    <w:p>
      <w:pPr>
        <w:pStyle w:val="Normal"/>
        <w:rPr/>
      </w:pPr>
      <w:r>
        <w:rPr/>
        <w:t>1.Оглавление (план).</w:t>
      </w:r>
    </w:p>
    <w:p>
      <w:pPr>
        <w:pStyle w:val="Normal"/>
        <w:rPr/>
      </w:pPr>
      <w:r>
        <w:rPr/>
        <w:t>2.Введение. (Почему выбрана тема? Постановка проблемы и задач.)</w:t>
      </w:r>
    </w:p>
    <w:p>
      <w:pPr>
        <w:pStyle w:val="Normal"/>
        <w:rPr/>
      </w:pPr>
      <w:r>
        <w:rPr/>
        <w:t>3.Основная часть (Способы и методы решения проблемы).</w:t>
      </w:r>
    </w:p>
    <w:p>
      <w:pPr>
        <w:pStyle w:val="Normal"/>
        <w:rPr/>
      </w:pPr>
      <w:r>
        <w:rPr/>
        <w:t>4.Заключение (Выводы, предложения.)</w:t>
      </w:r>
    </w:p>
    <w:p>
      <w:pPr>
        <w:pStyle w:val="Normal"/>
        <w:rPr/>
      </w:pPr>
      <w:r>
        <w:rPr/>
        <w:t>5.Список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формлению.</w:t>
      </w:r>
    </w:p>
    <w:p>
      <w:pPr>
        <w:pStyle w:val="Normal"/>
        <w:rPr/>
      </w:pPr>
      <w:r>
        <w:rPr/>
        <w:t>1.Текст печатается на формате А4.</w:t>
      </w:r>
    </w:p>
    <w:p>
      <w:pPr>
        <w:pStyle w:val="Normal"/>
        <w:rPr/>
      </w:pPr>
      <w:r>
        <w:rPr/>
        <w:t>2.Шрифт – 14 пт.</w:t>
      </w:r>
    </w:p>
    <w:p>
      <w:pPr>
        <w:pStyle w:val="Normal"/>
        <w:rPr/>
      </w:pPr>
      <w:r>
        <w:rPr/>
        <w:t>3.Междустрочный  интервал одинарный.</w:t>
      </w:r>
    </w:p>
    <w:p>
      <w:pPr>
        <w:pStyle w:val="Normal"/>
        <w:rPr/>
      </w:pPr>
      <w:r>
        <w:rPr/>
        <w:t>4.Поля: слева 25мм, справа-15мм, сверху-15м, снизу-17мм.</w:t>
      </w:r>
    </w:p>
    <w:p>
      <w:pPr>
        <w:pStyle w:val="Normal"/>
        <w:rPr/>
      </w:pPr>
      <w:r>
        <w:rPr/>
        <w:t>5.Страницы должны быть пронумерованы.</w:t>
      </w:r>
    </w:p>
    <w:p>
      <w:pPr>
        <w:pStyle w:val="Normal"/>
        <w:rPr/>
      </w:pPr>
      <w:r>
        <w:rPr/>
        <w:t>6.В работе должны быть ссылки на использованную литературу.</w:t>
      </w:r>
    </w:p>
    <w:p>
      <w:pPr>
        <w:pStyle w:val="Normal"/>
        <w:tabs>
          <w:tab w:val="clear" w:pos="708"/>
          <w:tab w:val="left" w:pos="442" w:leader="none"/>
        </w:tabs>
        <w:jc w:val="center"/>
        <w:rPr>
          <w:b/>
          <w:b/>
          <w:i/>
          <w:i/>
        </w:rPr>
      </w:pPr>
      <w:r>
        <w:rPr>
          <w:b/>
        </w:rPr>
        <w:t>Оформление первой странички.</w:t>
      </w:r>
    </w:p>
    <w:p>
      <w:pPr>
        <w:pStyle w:val="Normal"/>
        <w:rPr/>
      </w:pPr>
      <w:r>
        <w:rPr>
          <w:b/>
          <w:i/>
          <w:sz w:val="22"/>
          <w:szCs w:val="22"/>
        </w:rPr>
        <w:t>Вверху указывается: Городское управление образования. МОУ «Средняя общеобразовательная школа №7».В центре – тема реферата, под названием темы справа указывается- кто выполнил, кто</w:t>
      </w:r>
      <w:r>
        <w:rPr>
          <w:b/>
          <w:i/>
        </w:rPr>
        <w:t xml:space="preserve"> </w:t>
      </w:r>
      <w:r>
        <w:rPr>
          <w:b/>
          <w:i/>
          <w:sz w:val="22"/>
          <w:szCs w:val="22"/>
        </w:rPr>
        <w:t>руководитель. Внизу листа- город, год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ы оформления использованной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утри реферата рядом с использованной фразой ставится №, например -1, а внизу делается сноска: Золотова А.Г.Очерк об истории русского языка- М Наука, 1973,стр.7</w:t>
      </w:r>
    </w:p>
    <w:p>
      <w:pPr>
        <w:pStyle w:val="Normal"/>
        <w:rPr/>
      </w:pPr>
      <w:r>
        <w:rPr/>
        <w:t>2.Использованный материал указывается внутри работы в скобках, так же полностью , как и в сноске.</w:t>
      </w:r>
    </w:p>
    <w:p>
      <w:pPr>
        <w:pStyle w:val="Normal"/>
        <w:rPr/>
      </w:pPr>
      <w:r>
        <w:rPr/>
        <w:t>3Ссылка может быть оформлена так- №4  - номер соответствует номеру данного источника в списке литературы .</w:t>
      </w:r>
    </w:p>
    <w:p>
      <w:pPr>
        <w:pStyle w:val="Normal"/>
        <w:rPr/>
      </w:pPr>
      <w:r>
        <w:rPr/>
        <w:t>4.Сылки указаны в списке литературы в скобках за каждым источником, например:</w:t>
      </w:r>
    </w:p>
    <w:p>
      <w:pPr>
        <w:pStyle w:val="Normal"/>
        <w:rPr/>
      </w:pPr>
      <w:r>
        <w:rPr/>
        <w:t>Золотова А.Г. Очерк об истории русского языка М-Наука,1973 (стр. №4,стр.№25 и др.)</w:t>
      </w:r>
    </w:p>
    <w:p>
      <w:pPr>
        <w:pStyle w:val="Normal"/>
        <w:rPr/>
      </w:pPr>
      <w:r>
        <w:rPr/>
        <w:t>5.Сылка может быть оформлена внутри текста с короткой записью в скобках, например</w:t>
      </w:r>
    </w:p>
    <w:p>
      <w:pPr>
        <w:pStyle w:val="Normal"/>
        <w:rPr/>
      </w:pPr>
      <w:r>
        <w:rPr/>
        <w:t>(Золотова,1973,7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защите рефера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одолжительность защиты не более 15 минут.</w:t>
      </w:r>
    </w:p>
    <w:p>
      <w:pPr>
        <w:pStyle w:val="Normal"/>
        <w:rPr/>
      </w:pPr>
      <w:r>
        <w:rPr/>
        <w:t>2.Вступление, раскрывающее причину выбора темы и цели.</w:t>
      </w:r>
    </w:p>
    <w:p>
      <w:pPr>
        <w:pStyle w:val="Normal"/>
        <w:rPr/>
      </w:pPr>
      <w:r>
        <w:rPr/>
        <w:t>3.Основная часть, раскрывающая суть проделанной работы, основные мысли, способы и методы решения рассматриваемой проблемы.</w:t>
      </w:r>
    </w:p>
    <w:p>
      <w:pPr>
        <w:pStyle w:val="Normal"/>
        <w:rPr/>
      </w:pPr>
      <w:r>
        <w:rPr/>
        <w:t>4.Заключение содержит самостоятельные выводы, предложения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55775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80"/>
          <w:szCs w:val="96"/>
          <w:u w:val="single"/>
        </w:rPr>
      </w:pPr>
      <w:r>
        <w:rPr>
          <w:rFonts w:cs="Monotype Corsiva" w:ascii="Monotype Corsiva" w:hAnsi="Monotype Corsiva"/>
          <w:b/>
          <w:sz w:val="80"/>
          <w:szCs w:val="9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96"/>
          <w:u w:val="single"/>
        </w:rPr>
      </w:pPr>
      <w:r>
        <w:rPr>
          <w:rFonts w:cs="Monotype Corsiva" w:ascii="Monotype Corsiva" w:hAnsi="Monotype Corsiva"/>
          <w:b/>
          <w:sz w:val="80"/>
          <w:szCs w:val="96"/>
          <w:u w:val="single"/>
        </w:rPr>
        <w:t>Секре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96"/>
          <w:u w:val="single"/>
        </w:rPr>
      </w:pPr>
      <w:r>
        <w:rPr>
          <w:rFonts w:cs="Monotype Corsiva" w:ascii="Monotype Corsiva" w:hAnsi="Monotype Corsiva"/>
          <w:b/>
          <w:sz w:val="80"/>
          <w:szCs w:val="96"/>
          <w:u w:val="single"/>
        </w:rPr>
        <w:t>успешно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96"/>
          <w:u w:val="single"/>
        </w:rPr>
      </w:pPr>
      <w:r>
        <w:rPr>
          <w:rFonts w:cs="Monotype Corsiva" w:ascii="Monotype Corsiva" w:hAnsi="Monotype Corsiva"/>
          <w:b/>
          <w:sz w:val="80"/>
          <w:szCs w:val="96"/>
          <w:u w:val="single"/>
        </w:rPr>
        <w:t>учёбы</w:t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45565" cy="182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8:00Z</dcterms:created>
  <dc:creator>User</dc:creator>
  <dc:description/>
  <cp:keywords/>
  <dc:language>en-US</dc:language>
  <cp:lastModifiedBy>User</cp:lastModifiedBy>
  <cp:lastPrinted>2008-01-29T20:10:00Z</cp:lastPrinted>
  <dcterms:modified xsi:type="dcterms:W3CDTF">2008-03-12T11:52:00Z</dcterms:modified>
  <cp:revision>3</cp:revision>
  <dc:subject/>
  <dc:title>План - схема для работы над докладом, сообщением</dc:title>
</cp:coreProperties>
</file>