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668655</wp:posOffset>
            </wp:positionH>
            <wp:positionV relativeFrom="paragraph">
              <wp:posOffset>-396240</wp:posOffset>
            </wp:positionV>
            <wp:extent cx="6890385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038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694"/>
        <w:gridCol w:w="4538"/>
      </w:tblGrid>
      <w:tr>
        <w:trPr/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center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center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center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center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center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center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center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center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center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center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center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center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center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center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center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center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center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center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center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center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center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center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center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center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center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center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center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center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center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center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center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center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center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center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center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center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center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bCs/>
          <w:i/>
          <w:i/>
          <w:color w:val="0000FF"/>
          <w:sz w:val="26"/>
          <w:szCs w:val="26"/>
        </w:rPr>
      </w:pPr>
      <w:r>
        <w:rPr>
          <w:bCs/>
          <w:i/>
          <w:color w:val="0000FF"/>
          <w:sz w:val="26"/>
          <w:szCs w:val="26"/>
        </w:rPr>
        <w:t xml:space="preserve"> </w:t>
      </w:r>
      <w:r>
        <w:rPr>
          <w:bCs/>
          <w:i/>
          <w:color w:val="0000FF"/>
          <w:sz w:val="26"/>
          <w:szCs w:val="26"/>
        </w:rPr>
        <w:t xml:space="preserve">Публичный отчет содержит информацию об основных результатах за 2010-2011 учебный год и перспективах развития  школы  </w:t>
      </w:r>
    </w:p>
    <w:p>
      <w:pPr>
        <w:pStyle w:val="Normal"/>
        <w:widowControl w:val="false"/>
        <w:ind w:firstLine="708"/>
        <w:jc w:val="both"/>
        <w:rPr>
          <w:bCs/>
          <w:i/>
          <w:i/>
          <w:color w:val="0000FF"/>
          <w:sz w:val="26"/>
          <w:szCs w:val="26"/>
        </w:rPr>
      </w:pPr>
      <w:r>
        <w:rPr>
          <w:bCs/>
          <w:i/>
          <w:color w:val="0000FF"/>
          <w:sz w:val="26"/>
          <w:szCs w:val="26"/>
        </w:rPr>
        <w:t xml:space="preserve">Содержание отчета  мы адресуем родителям и лицам их заменяющих, выбирающим нашу школу для своего ребенка. </w:t>
        <w:tab/>
      </w:r>
    </w:p>
    <w:p>
      <w:pPr>
        <w:pStyle w:val="Normal"/>
        <w:widowControl w:val="false"/>
        <w:ind w:firstLine="708"/>
        <w:jc w:val="both"/>
        <w:rPr>
          <w:bCs/>
          <w:i/>
          <w:i/>
          <w:color w:val="0000FF"/>
          <w:sz w:val="26"/>
          <w:szCs w:val="26"/>
        </w:rPr>
      </w:pPr>
      <w:r>
        <w:rPr>
          <w:bCs/>
          <w:i/>
          <w:color w:val="0000FF"/>
          <w:sz w:val="26"/>
          <w:szCs w:val="26"/>
        </w:rPr>
        <w:t>Прочитав его, они смогут ознакомиться с укладом и традициями школы, условиями обучения и воспитания, образовательными программами. Информация о результатах, основных проблемах школы адресована нашим учредителям, местной общественности, органам  местного самоуправления.</w:t>
      </w:r>
    </w:p>
    <w:p>
      <w:pPr>
        <w:pStyle w:val="Normal"/>
        <w:ind w:firstLine="709"/>
        <w:jc w:val="both"/>
        <w:rPr>
          <w:bCs/>
          <w:i/>
          <w:i/>
          <w:color w:val="0000FF"/>
          <w:sz w:val="26"/>
          <w:szCs w:val="26"/>
        </w:rPr>
      </w:pPr>
      <w:r>
        <w:rPr>
          <w:bCs/>
          <w:i/>
          <w:color w:val="0000FF"/>
          <w:sz w:val="26"/>
          <w:szCs w:val="26"/>
        </w:rPr>
        <w:t xml:space="preserve">Обеспечивая информационную открытость нашего образовательного учреждения посредством публичного доклада, мы надеемся на увеличение числа социальных партнеров, а также количества учащихся, выбирающих нашу школу. В публичном  отчете освещаются следующие вопросы: </w:t>
      </w:r>
    </w:p>
    <w:p>
      <w:pPr>
        <w:pStyle w:val="Normal"/>
        <w:spacing w:lineRule="auto" w:line="360"/>
        <w:rPr>
          <w:bCs/>
          <w:i/>
          <w:i/>
          <w:color w:val="000080"/>
          <w:sz w:val="26"/>
          <w:szCs w:val="26"/>
        </w:rPr>
      </w:pPr>
      <w:r>
        <w:rPr>
          <w:bCs/>
          <w:i/>
          <w:color w:val="000080"/>
          <w:sz w:val="26"/>
          <w:szCs w:val="26"/>
        </w:rPr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Общие сведения о школе 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Материально- техническая база школы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 Состав обучающихся.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4.Структура управления школой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Финансовое обеспечение функционирования и развития школы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 Режим обуч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 Организация питания обучающихс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Обеспечение безопасности участников образовательного процесса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 Учебный план школы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 Дополнительные образовательные услуг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. Система мониторинга реализации образовательных программ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3. Внешняя оценка образовательной деятель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4. Достижения обучающихся в области дополнительного образова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/>
      </w:pPr>
      <w:r>
        <w:rPr>
          <w:color w:val="000000"/>
          <w:sz w:val="26"/>
          <w:szCs w:val="26"/>
        </w:rPr>
        <w:t>15. Воспитательная и профилактическая деятельность школы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/>
      </w:pPr>
      <w:r>
        <w:rPr>
          <w:color w:val="000000"/>
          <w:sz w:val="26"/>
          <w:szCs w:val="26"/>
        </w:rPr>
        <w:t>16. Состояние здоровья обучающихс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/>
      </w:pPr>
      <w:r>
        <w:rPr>
          <w:color w:val="000000"/>
          <w:sz w:val="26"/>
          <w:szCs w:val="26"/>
        </w:rPr>
        <w:t>17. Социальная активность и социальное партнерств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/>
      </w:pPr>
      <w:r>
        <w:rPr>
          <w:color w:val="000000"/>
          <w:sz w:val="26"/>
          <w:szCs w:val="26"/>
        </w:rPr>
        <w:t>18. Основные проблемы школы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color w:val="000080"/>
          <w:sz w:val="26"/>
          <w:szCs w:val="26"/>
        </w:rPr>
      </w:pPr>
      <w:r>
        <w:rPr>
          <w:color w:val="000000"/>
          <w:sz w:val="26"/>
          <w:szCs w:val="26"/>
        </w:rPr>
        <w:t>19. Приоритетные цели и задачи</w:t>
      </w:r>
    </w:p>
    <w:p>
      <w:pPr>
        <w:pStyle w:val="Normal"/>
        <w:spacing w:lineRule="auto" w:line="36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color w:val="0000FF"/>
          <w:sz w:val="26"/>
          <w:szCs w:val="26"/>
          <w:u w:val="single"/>
        </w:rPr>
      </w:pPr>
      <w:r>
        <w:rPr>
          <w:b/>
          <w:color w:val="0000FF"/>
          <w:sz w:val="26"/>
          <w:szCs w:val="26"/>
          <w:u w:val="single"/>
        </w:rPr>
      </w:r>
    </w:p>
    <w:p>
      <w:pPr>
        <w:pStyle w:val="Normal"/>
        <w:numPr>
          <w:ilvl w:val="0"/>
          <w:numId w:val="23"/>
        </w:numPr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Общие сведения о школе </w:t>
      </w:r>
    </w:p>
    <w:p>
      <w:pPr>
        <w:pStyle w:val="Normal"/>
        <w:ind w:left="360" w:hanging="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ind w:left="360" w:hanging="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Школа является одной из старейших в городе (основана в 1933  году) и  расположена в микрорайоне Нижняя Согра. Ее местоположение определяет и функции школы - она является не только образовательным, но и социокультурным центром микрорайона.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Школа постоянно работает в режиме развития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1999 год</w:t>
      </w:r>
      <w:r>
        <w:rPr>
          <w:sz w:val="26"/>
          <w:szCs w:val="26"/>
        </w:rPr>
        <w:t xml:space="preserve"> - одной из первых школа включилась в реализацию международного проекта по внедрению модели «Общественно-активная школа»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2005 по 2009 год</w:t>
      </w:r>
      <w:r>
        <w:rPr>
          <w:sz w:val="26"/>
          <w:szCs w:val="26"/>
        </w:rPr>
        <w:t xml:space="preserve"> - школа являлась экспериментальной площадкой Министерства образования Республики Хакасия по теме «Формирование навыка гражданского действия субъектов социума через социальную практику»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2010 год</w:t>
      </w:r>
      <w:r>
        <w:rPr>
          <w:sz w:val="26"/>
          <w:szCs w:val="26"/>
        </w:rPr>
        <w:t xml:space="preserve"> и по настоящий день - школа   является экспериментальной площадкой при ХРИПК и ПРО  по теме  «Совершенствование механизмов школьной системы управления через организацию деятельности Управляющего совета»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кола №7 – член Всероссийской «Ассоциации лучших школ», член «Ассоциации общественно- активных школ» России, Хакасии. Опыт работы обобщался  «Центром сотрудничества» г. Красноярска, Санкт- Петербурга  на российском и международных уровнях. 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b/>
          <w:bCs/>
          <w:iCs/>
          <w:color w:val="0000FF"/>
          <w:sz w:val="26"/>
          <w:szCs w:val="26"/>
          <w:u w:val="single"/>
        </w:rPr>
        <w:t>2. Материально-техническая база школы.</w:t>
      </w:r>
    </w:p>
    <w:p>
      <w:pPr>
        <w:pStyle w:val="TextBody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Школа обладает необходимой материально- технической базой, позволяющей успешно осуществлять учебно-воспитательный процесс.</w:t>
      </w:r>
    </w:p>
    <w:p>
      <w:pPr>
        <w:pStyle w:val="TextBody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школе 26 учебных кабинетов, оборудованных в  соответствии  с современными требованиями, специализированные предметные кабинеты  географии, истории и общественных наук, биологии, физики,  химии, иностранных языков. Кроме того кабинеты русского языка и литературы, истории, обществознания, математики,  кабинет психолога и социального педагога, библиотека оснащены   компьютерами, ксероксами, принтерами, сканерами.                   </w:t>
      </w:r>
    </w:p>
    <w:p>
      <w:pPr>
        <w:pStyle w:val="TextBody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щиеся и педагоги имеют возможность выхода в Интернет. Функционирует электронная почта. В школе создана локальная сеть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Библиотека обеспечена</w:t>
      </w:r>
      <w:r>
        <w:rPr>
          <w:sz w:val="26"/>
          <w:szCs w:val="26"/>
        </w:rPr>
        <w:t xml:space="preserve">     справочной, энциклопедической литературой, имеются электронные учебники. Библиотечный фонд насчитывает 33 тысячи экземпляров,  в том числе учебников - свыше 22 тысяч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чебно- методическое и техническое оснащение учебного процесс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ебниками (количество экземпляров на 1-го обучающегося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экземпляров на одного обучающегос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е учебных кабинетов профилям реализуемых образовательных программ учебного план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ы в соответствии с требованиями кабинеты начальной школы, русского языка, литературы, химии, физики, биологии, географии, ОБЖ, информатики, истории, математик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ность учебных кабинетов оборудованием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9"/>
              <w:gridCol w:w="2150"/>
            </w:tblGrid>
            <w:tr>
              <w:trPr/>
              <w:tc>
                <w:tcPr>
                  <w:tcW w:w="3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Учебный предмет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% оснащенности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усский язык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0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Литература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0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ностранный язык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0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атематика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0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Информатика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стория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0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ществознание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0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Биология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0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еография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иродоведение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Физика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0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Химия 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0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узыка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0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зобразительное иску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тво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сновы безопасности жизнедеятельности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0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Физическая культура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0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Технология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0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Черчение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0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ачальные классы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0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ность оборудованием для реализации программ по воспитанию обучающихс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ля реализации программ по воспитанию обучающихся школа оснащена на 100% (компьютерная и оргтехника, магнитофоны, музыкальные центры, телевизоры, </w:t>
            </w:r>
            <w:r>
              <w:rPr>
                <w:sz w:val="26"/>
                <w:szCs w:val="26"/>
                <w:lang w:val="en-US"/>
              </w:rPr>
              <w:t>DVD</w:t>
            </w:r>
            <w:r>
              <w:rPr>
                <w:sz w:val="26"/>
                <w:szCs w:val="26"/>
              </w:rPr>
              <w:t>, караоке, спортивный инвентарь, туристическое снаряжение, оборудование для занятий военно- прикладными видами спорта и декоративно- прикладного творчества и другое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Уровень информатизации ОУ: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На данный момент в МОУ «СОШ №7» имеется 34 компьютера, из них 7 ноутбуков, 27  компьютеров включены в локальную сеть и подключены к сети Интернет,  5 мультимедийных проекторов, 1 интерактивная доска, 1 копировальная доска,  11 принтеров, 5 сканеров, 3 многофункциональных устройства, 1 лазерный цветной принтер,1 струйный принтер, 1 ламинатор, 1 брошюровальная машина.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Компьютерным оборудованием, кроме кабинета информатики оснащены: 4 кабинета начальных классов, кабинет русского языка и литературы, кабинет ОБЖ, кабинет истории, английского языка, немецкого языка,  кабинет обслуживающего труда, 2 кабинета математики, библиотека, кабинет профилактики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Cs w:val="26"/>
        </w:rPr>
        <w:t xml:space="preserve">           </w:t>
      </w:r>
      <w:r>
        <w:rPr>
          <w:sz w:val="26"/>
          <w:szCs w:val="26"/>
        </w:rPr>
        <w:t xml:space="preserve">Ежегодно растет количество учителей, использующих компьютер при подготовке к урокам, на уроке и во внеурочной деятельности, в том числе исследовательской деятельности как педагогов, так и обучающихся </w:t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sz w:val="26"/>
          <w:szCs w:val="26"/>
        </w:rPr>
        <w:t>На настоящий момент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90% учителей прошли курсовую подготовку пользователя ПК и 5 учителей освоили новую программу  </w:t>
      </w:r>
      <w:r>
        <w:rPr>
          <w:sz w:val="26"/>
          <w:szCs w:val="26"/>
          <w:lang w:val="en-US"/>
        </w:rPr>
        <w:t>Linux</w:t>
      </w:r>
      <w:r>
        <w:rPr>
          <w:sz w:val="26"/>
          <w:szCs w:val="26"/>
        </w:rPr>
        <w:t>.</w:t>
      </w:r>
    </w:p>
    <w:p>
      <w:pPr>
        <w:pStyle w:val="TextBodyIndent"/>
        <w:autoSpaceDE w:val="false"/>
        <w:ind w:left="0" w:hanging="0"/>
        <w:rPr/>
      </w:pPr>
      <w:r>
        <w:rPr/>
        <w:t>-   Состояние библиотечного фон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3973"/>
      </w:tblGrid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численность наименований библиотечного фонд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4693 экземпляров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учебников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636 экземпляров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справочной и другой учебной литературы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6 экземпляров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ind w:left="0" w:hanging="0"/>
              <w:rPr/>
            </w:pPr>
            <w:r>
              <w:rPr>
                <w:sz w:val="26"/>
                <w:szCs w:val="26"/>
              </w:rPr>
              <w:t xml:space="preserve">Электронные источники информации (СD, </w:t>
            </w:r>
            <w:r>
              <w:rPr>
                <w:sz w:val="26"/>
                <w:szCs w:val="26"/>
                <w:lang w:val="en-US"/>
              </w:rPr>
              <w:t>DVD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экземпляров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е фонда учебников за 5 лет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 экземпляров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ных изданий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наименований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(6 для учителей,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для обучающихся: газеты «Пионерская правда», «Добрая дорога детства»; журналы «Костер»,«Мурзилка», «Детская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нциклопедия», «Читаем. Учимся. Играем»)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наименований, приходящегося на одного обучающегося, от общей численности библиотечного фонда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3 экземпляров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школе  работают  мастерские, кабинет информатики, социально- психологический, спортивный зал, актовый зал на 250 посадочных мест, столовая на 200 посадочных мест. Спортивная площадка с полосой препятствий, футбольное поле и хоккейная площадка оборудованы в соответствии с современными требованиями. Имеется пришкольный участок, теплица. Функционирует и обновляется  центр психолого- педагогической поддержки «Доверие»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6"/>
          <w:szCs w:val="26"/>
        </w:rPr>
        <w:t>Школа неоднократно награждалась грамотами и благодарностями</w:t>
      </w:r>
      <w:r>
        <w:rPr>
          <w:sz w:val="26"/>
          <w:szCs w:val="26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6"/>
          <w:szCs w:val="26"/>
        </w:rPr>
        <w:t xml:space="preserve">дважды получала звание «Школа года»; награждена дипломом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тепени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Всероссийского конкурса «Организация воспитательного процесса в образовательных учреждениях»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граждена Благодарственным письмом Международного Центра Гуманной Педагогики за участие в Шестых Международных Педагогических Чтениях «Истина школы»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граждена Благодарственным письмом Министерства образования и науки Республики Хакасия за участие в республиканском  благотворительном марафоне «Мы в ответе за будущее»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граждена Благодарственным письмом Управления образования города Абакана за внедрение современных технологий в воспитательный процесс, успешное участие в культурной и спортивной жизни города, за успешную реализацию идей общественно- активной школы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лагодарственным письмом Администрации города Абакана за лучшую спортивно- оздоровительную площадку в городе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мотой Администрации города Абакана за четкую, отлаженную систему профилактической работы по итогам конкурса программ «Дайте нам шанс»; Благодарственным письмом Образовательного центра г. Томска «Школьный университет» за содействие в реализации профильного обучения в регионе, активное участие в организации классов информационно- технологического профиля, отличную подготовку учащихся к конкурсам и олимпиадам по информационным технологиям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Благодарственным письмом от Ассоциации общественно- активных школ РХ за активную реализацию модели ОАШ в РХ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color w:val="0000FF"/>
          <w:sz w:val="26"/>
          <w:szCs w:val="26"/>
          <w:u w:val="single"/>
        </w:rPr>
      </w:pPr>
      <w:r>
        <w:rPr>
          <w:b/>
          <w:color w:val="0000FF"/>
          <w:sz w:val="26"/>
          <w:szCs w:val="26"/>
          <w:u w:val="single"/>
        </w:rPr>
      </w:r>
    </w:p>
    <w:p>
      <w:pPr>
        <w:pStyle w:val="Normal"/>
        <w:rPr>
          <w:b/>
          <w:b/>
          <w:color w:val="0000FF"/>
          <w:sz w:val="26"/>
          <w:szCs w:val="26"/>
          <w:u w:val="single"/>
        </w:rPr>
      </w:pPr>
      <w:r>
        <w:rPr>
          <w:b/>
          <w:color w:val="0000FF"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color w:val="0000FF"/>
          <w:sz w:val="26"/>
          <w:szCs w:val="26"/>
          <w:u w:val="single"/>
        </w:rPr>
        <w:t>3. Состав  обучающихся</w:t>
      </w:r>
    </w:p>
    <w:p>
      <w:pPr>
        <w:pStyle w:val="Normal"/>
        <w:rPr>
          <w:b/>
          <w:b/>
          <w:color w:val="0000FF"/>
          <w:sz w:val="26"/>
          <w:szCs w:val="26"/>
          <w:u w:val="single"/>
        </w:rPr>
      </w:pPr>
      <w:r>
        <w:rPr>
          <w:b/>
          <w:color w:val="0000FF"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В настоящее время в школе  создан класс предшкольной подготовки, в котором обучается 15 воспитанников, сформировано 18 классов - комплектов, в которых обучается 425 учеников: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тупени обучается 220  обучающихся, 8 классов- комплектов;н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тупени – 187 обучающихся, 9 классов- комплектов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тупени – 18 обучающихся, 1 класс- комплект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rPr/>
      </w:pPr>
      <w:r>
        <w:rPr>
          <w:b/>
          <w:color w:val="0000FF"/>
          <w:sz w:val="26"/>
          <w:szCs w:val="26"/>
          <w:u w:val="single"/>
        </w:rPr>
        <w:t>4 Структура управления школо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rPr>
          <w:b/>
          <w:b/>
          <w:color w:val="0000FF"/>
          <w:sz w:val="26"/>
          <w:szCs w:val="26"/>
          <w:u w:val="single"/>
        </w:rPr>
      </w:pPr>
      <w:r>
        <w:rPr>
          <w:b/>
          <w:color w:val="0000FF"/>
          <w:sz w:val="26"/>
          <w:szCs w:val="26"/>
          <w:u w:val="single"/>
        </w:rPr>
      </w:r>
    </w:p>
    <w:p>
      <w:pPr>
        <w:pStyle w:val="TextBody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словием успешной работы школы является правовая основа. Процесс принятия решений, кадровые вопросы, контроль за исполнением решений и качеством учебно-воспитательного процесса остается за администрацией, которая учитывает рекомендации и предложения всех участников образовательного процесса. Основные решения в школе принимает педагогический совет. Непосредственное руководство школой осуществляет директор, назначенный учредителем.</w:t>
      </w:r>
    </w:p>
    <w:p>
      <w:pPr>
        <w:pStyle w:val="TextBody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 звенья управленческой структуры связаны между собой, между ними существует разделение полномочий и ответственности.</w:t>
      </w:r>
    </w:p>
    <w:p>
      <w:pPr>
        <w:pStyle w:val="TextBody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школе работают методический совет, предметные методические объединения учителей, классные родительские комитеты, органы ученического самоуправления,   создано научное общество учащихся. 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моделью общественно- активной школы в структуре управления наряду с государственными (Педагогический совет, Методический совет, Методические объединения, Социальная служба, Психологическая служба, Проблемная лаборатория классных руководителей) функционируют и развиваются органы государственно- общественного управления, формирующие социальный заказ и активизирующие деятельность сообщества в решении проблем образования: Совет школы, Совет отцов, Координационный совет по образованию микрорайона Нижняя Согр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Такая структура управления позволяет максимально продуктивно использовать ресурсы местного сообщества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rPr>
          <w:b/>
          <w:b/>
          <w:color w:val="0000FF"/>
          <w:sz w:val="26"/>
          <w:szCs w:val="26"/>
          <w:u w:val="single"/>
        </w:rPr>
      </w:pPr>
      <w:r>
        <w:rPr>
          <w:b/>
          <w:color w:val="0000FF"/>
          <w:sz w:val="26"/>
          <w:szCs w:val="2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9480</wp:posOffset>
                </wp:positionH>
                <wp:positionV relativeFrom="paragraph">
                  <wp:posOffset>33210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26.15pt" to="171.35pt,2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363855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8.65pt" to="404.95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36385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8.65pt" to="72pt,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36385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8.65pt" to="405pt,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148590</wp:posOffset>
                </wp:positionV>
                <wp:extent cx="1951990" cy="4660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иректор шко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153.7pt;height:36.7pt;mso-wrap-distance-left:9.05pt;mso-wrap-distance-right:9.05pt;mso-wrap-distance-top:0pt;mso-wrap-distance-bottom:0pt;margin-top:11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Директор шк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rPr>
          <w:b/>
          <w:b/>
          <w:color w:val="0000FF"/>
          <w:sz w:val="26"/>
          <w:szCs w:val="26"/>
          <w:u w:val="single"/>
        </w:rPr>
      </w:pPr>
      <w:r>
        <w:rPr>
          <w:b/>
          <w:color w:val="0000FF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rPr>
          <w:b/>
          <w:b/>
          <w:color w:val="0000FF"/>
          <w:sz w:val="26"/>
          <w:szCs w:val="26"/>
          <w:u w:val="single"/>
        </w:rPr>
      </w:pPr>
      <w:r>
        <w:rPr>
          <w:b/>
          <w:color w:val="0000FF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rPr>
          <w:b/>
          <w:b/>
          <w:color w:val="0000FF"/>
          <w:sz w:val="26"/>
          <w:szCs w:val="26"/>
          <w:u w:val="single"/>
        </w:rPr>
      </w:pPr>
      <w:r>
        <w:rPr>
          <w:b/>
          <w:color w:val="0000FF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15595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8.5pt" to="0pt,28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57900</wp:posOffset>
                </wp:positionH>
                <wp:positionV relativeFrom="paragraph">
                  <wp:posOffset>412750</wp:posOffset>
                </wp:positionV>
                <wp:extent cx="0" cy="78867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2.5pt" to="477pt,6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29300</wp:posOffset>
                </wp:positionH>
                <wp:positionV relativeFrom="paragraph">
                  <wp:posOffset>41275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2.5pt" to="476.95pt,3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051810</wp:posOffset>
                </wp:positionV>
                <wp:extent cx="228600" cy="114300"/>
                <wp:effectExtent l="2540" t="0" r="63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0.3pt" to="17.95pt,24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288988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889720"/>
                          <a:chOff x="0" y="0"/>
                          <a:chExt cx="5828760" cy="2889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8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103176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02960"/>
                            <a:ext cx="0" cy="9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031760"/>
                            <a:ext cx="0" cy="10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031760"/>
                            <a:ext cx="0" cy="10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31760"/>
                            <a:ext cx="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1031760"/>
                            <a:ext cx="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031760"/>
                            <a:ext cx="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064240"/>
                            <a:ext cx="45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063880"/>
                            <a:ext cx="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063880"/>
                            <a:ext cx="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063880"/>
                            <a:ext cx="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063880"/>
                            <a:ext cx="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412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682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6827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120" y="36720"/>
                            <a:ext cx="1485360" cy="8244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печительский со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102240"/>
                            <a:ext cx="1599480" cy="8247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учреж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135440"/>
                            <a:ext cx="1485360" cy="8244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ический со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135440"/>
                            <a:ext cx="1485360" cy="8244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ческий со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135440"/>
                            <a:ext cx="1485360" cy="8244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270160"/>
                            <a:ext cx="1257480" cy="6192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директора по УВР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270160"/>
                            <a:ext cx="1257480" cy="6192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директора по УВР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2270160"/>
                            <a:ext cx="1141560" cy="6192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.директора по В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270160"/>
                            <a:ext cx="1257480" cy="6192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директора по АХ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27.55pt" coordorigin="0,0" coordsize="9179,4551">
                <v:rect id="shape_0" stroked="f" o:allowincell="f" style="position:absolute;left:0;top:0;width:9178;height:45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39,1625" to="8098,16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62" to="4860,16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625" to="3419,32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1625" to="6479,32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625" to="1439,17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1625" to="8099,17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625" to="4860,17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3251" to="8277,32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3250" to="1079,3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250" to="8279,3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3250" to="3419,3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250" to="6479,3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79,649" to="9179,6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4225" to="2698,422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80,4225" to="5038,422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99" stroked="t" o:allowincell="f" style="position:absolute;left:350;top:58;width:2338;height:1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печительский совет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6659;top:161;width:2518;height:1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учреждения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78;top:1788;width:2338;height:1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ический совет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6839;top:1788;width:2338;height:1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ческий совет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3779;top:1788;width:2338;height:1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администраци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359;top:3575;width:1979;height:9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директора по УВР 2</w:t>
                        </w:r>
                      </w:p>
                    </w:txbxContent>
                  </v:textbox>
                  <v:fill o:detectmouseclick="t" type="solid" color2="#330033"/>
                  <v:stroke color="#339966" weight="9360" joinstyle="miter" endcap="flat"/>
                  <w10:wrap type="none"/>
                </v:shape>
                <v:shape id="shape_0" fillcolor="#ccffcc" stroked="t" o:allowincell="f" style="position:absolute;left:2700;top:3575;width:1979;height:9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директора по УВР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5039;top:3575;width:1797;height:9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.директора по ВР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7019;top:3575;width:1979;height:9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директора по АХ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4715510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71.3pt" to="476.95pt,37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0" cy="34290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0pt,27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9300" cy="49142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4914360"/>
                          <a:chOff x="0" y="0"/>
                          <a:chExt cx="5829480" cy="4914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82876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1256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2055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1256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34275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856240"/>
                            <a:ext cx="525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856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240" y="2856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27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27880"/>
                            <a:ext cx="1143000" cy="10281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cc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ителя начальной шко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27880"/>
                            <a:ext cx="1255320" cy="10281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кловые мето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динения учителей-предметн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1486080"/>
                            <a:ext cx="1141560" cy="11430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ителя основной и средней шко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27880"/>
                            <a:ext cx="1143000" cy="102816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динения классных руковод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486080"/>
                            <a:ext cx="1255320" cy="5702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ные руковод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22852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вожат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27880"/>
                            <a:ext cx="1255320" cy="10281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ладший обслуж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со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40" y="3185640"/>
                            <a:ext cx="1600200" cy="6991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лого- педагогическая служ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6120" y="3185640"/>
                            <a:ext cx="1714680" cy="6991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- педагогическая служб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3199680"/>
                            <a:ext cx="1600920" cy="6858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ьное самоупра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4229280"/>
                            <a:ext cx="160092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22928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д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422928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чающие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4480" y="44888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44578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7400" y="23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000" y="23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386.95pt" coordorigin="0,0" coordsize="9180,7739">
                <v:rect id="shape_0" stroked="f" o:allowincell="f" style="position:absolute;left:1;top:0;width:917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60,0" to="126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0" to="3781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1978" to="5941,2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3238" to="5941,35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1978" to="3781,2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5398" to="3419,539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41,4498" to="8819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,4498" to="541,48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1,4499" to="8821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4681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5398" to="358,53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360;top:359;width:179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ителя начальной школы</w:t>
                        </w:r>
                      </w:p>
                    </w:txbxContent>
                  </v:textbox>
                  <v:fill o:detectmouseclick="t" type="solid" color2="#330000"/>
                  <v:stroke color="#ccffff" weight="9360" joinstyle="miter" endcap="flat"/>
                  <w10:wrap type="none"/>
                </v:shape>
                <v:shape id="shape_0" fillcolor="#99cc00" stroked="t" o:allowincell="f" style="position:absolute;left:2700;top:359;width:1976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кловые метод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динения учителей-предметников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2701;top:2340;width:1797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ителя основной и средней школ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5040;top:359;width:179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динения классных руковод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ей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860;top:2340;width:1976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ные руководители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861;top:3599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вожатых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7019;top:359;width:1976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ладший обслуж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сонал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351;top:5017;width:2519;height:11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олого- педагогическая служба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3411;top:5017;width:2699;height:11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- педагогическая служб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6479;top:5039;width:2520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ьное самоуправление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359;top:6660;width:2520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ителя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3240;top:6660;width:26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дители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6480;top:6660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чающиеся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2873,7069" to="3231,70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1,7020" to="647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3,37" to="5933,3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3,37" to="8093,3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6"/>
          <w:szCs w:val="26"/>
          <w:u w:val="single"/>
        </w:rPr>
      </w:pPr>
      <w:r>
        <w:rPr>
          <w:b/>
          <w:color w:val="0000FF"/>
          <w:sz w:val="26"/>
          <w:szCs w:val="26"/>
          <w:u w:val="single"/>
        </w:rPr>
        <w:t>5. Кадровое обеспечение образовательного процесса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5.1. Учреждение полностью укомплектовано </w:t>
      </w:r>
      <w:r>
        <w:rPr>
          <w:b/>
          <w:bCs/>
          <w:sz w:val="26"/>
          <w:szCs w:val="26"/>
        </w:rPr>
        <w:t>педагогическими кадрами</w:t>
      </w:r>
      <w:r>
        <w:rPr>
          <w:sz w:val="26"/>
          <w:szCs w:val="26"/>
        </w:rPr>
        <w:t xml:space="preserve">. В школе 32 педагогов, из них 3 совместителей. Педагогический коллектив стабильный, творческий. 96% педагогов имеют высшее образование, 4%- средне - специальное.  Свидетельством высокой квалификации педагогов является то, что среди них есть общественные лекторы ХРИПК и ПРО, постоянные члены экспертных групп по проверке экзаменационных работ в форме ЕГЭ, члены государственных комиссий выпускных экзаменов в форме ЕГЭ, уполномоченные ГЭК, руководители пунктов проведения экзаменов, члены жюри на городских научно- практических конференциях школьников и городских олимпиадах, на различных профессиональных конкурсах.   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Normal"/>
        <w:spacing w:lineRule="auto" w:line="360"/>
        <w:rPr/>
      </w:pPr>
      <w:r>
        <w:rPr>
          <w:b/>
          <w:bCs/>
          <w:sz w:val="26"/>
          <w:szCs w:val="26"/>
        </w:rPr>
        <w:t>Кроме того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6"/>
          <w:szCs w:val="26"/>
        </w:rPr>
        <w:t xml:space="preserve">13%  учителей имеют звания «Отличник народного образования»; 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6"/>
          <w:szCs w:val="26"/>
        </w:rPr>
        <w:t xml:space="preserve">10%  - звание «Почетный работник общего образования»;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7% - Заслуженный учитель РХ;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10% учителей награждены Грамотами МО РФ; 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6"/>
          <w:szCs w:val="26"/>
        </w:rPr>
        <w:t xml:space="preserve">23% учителей награждены Грамотами МО РХ;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5%   внесены в энциклопедию «Лучшие люди России»;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3%  внесены в книгу «Золотой фонд Республики Хакасия»; </w:t>
      </w:r>
    </w:p>
    <w:p>
      <w:pPr>
        <w:pStyle w:val="23"/>
        <w:spacing w:lineRule="auto" w:line="360"/>
        <w:ind w:left="0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5.2 Главными звеньями в структуре методической службы школы являются  методические объединения. В школе их пять:</w:t>
      </w:r>
    </w:p>
    <w:p>
      <w:pPr>
        <w:pStyle w:val="23"/>
        <w:numPr>
          <w:ilvl w:val="0"/>
          <w:numId w:val="3"/>
        </w:numPr>
        <w:spacing w:lineRule="auto" w:line="360"/>
        <w:jc w:val="both"/>
        <w:rPr/>
      </w:pPr>
      <w:r>
        <w:rPr>
          <w:b w:val="false"/>
          <w:bCs w:val="false"/>
          <w:sz w:val="26"/>
          <w:szCs w:val="26"/>
        </w:rPr>
        <w:t>МО учителей филологического цикла и предметов художественно- эстетического направления – руководитель Колышко ЛВ;</w:t>
      </w:r>
    </w:p>
    <w:p>
      <w:pPr>
        <w:pStyle w:val="23"/>
        <w:numPr>
          <w:ilvl w:val="0"/>
          <w:numId w:val="3"/>
        </w:numPr>
        <w:spacing w:lineRule="auto" w: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МО учителей естественных и точных наук – руководитель Мазурок НИ;</w:t>
      </w:r>
    </w:p>
    <w:p>
      <w:pPr>
        <w:pStyle w:val="23"/>
        <w:numPr>
          <w:ilvl w:val="0"/>
          <w:numId w:val="3"/>
        </w:numPr>
        <w:spacing w:lineRule="auto" w: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МО учителей естественно- гуманитарного цикла- руководитель Малышева ТВ;</w:t>
      </w:r>
    </w:p>
    <w:p>
      <w:pPr>
        <w:pStyle w:val="23"/>
        <w:numPr>
          <w:ilvl w:val="0"/>
          <w:numId w:val="3"/>
        </w:numPr>
        <w:spacing w:lineRule="auto" w: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МО учителей начальных классов, руководитель – Багно ВП;</w:t>
      </w:r>
    </w:p>
    <w:p>
      <w:pPr>
        <w:pStyle w:val="23"/>
        <w:numPr>
          <w:ilvl w:val="0"/>
          <w:numId w:val="3"/>
        </w:numPr>
        <w:spacing w:lineRule="auto" w:line="360"/>
        <w:jc w:val="both"/>
        <w:rPr/>
      </w:pPr>
      <w:r>
        <w:rPr>
          <w:b w:val="false"/>
          <w:bCs w:val="false"/>
          <w:sz w:val="26"/>
          <w:szCs w:val="26"/>
        </w:rPr>
        <w:t xml:space="preserve">МО классных руководителей – руководитель  Колодкина ОА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Руководители МО осуществляли работу согласно планам МО, включавшим контроль, отслеживание и анализ качества обучения и образования (контрольные работы,  контрольные срезы), анализ сформированности ОУУН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етодическая работа</w:t>
      </w:r>
      <w:r>
        <w:rPr>
          <w:sz w:val="26"/>
          <w:szCs w:val="26"/>
        </w:rPr>
        <w:t xml:space="preserve"> в школе направлена на повышение эффективности образовательной и управленческой деятельности и ориентирована на решение актуальных проблем.</w:t>
      </w:r>
    </w:p>
    <w:p>
      <w:pPr>
        <w:pStyle w:val="Style20"/>
        <w:spacing w:lineRule="auto" w:line="360"/>
        <w:jc w:val="both"/>
        <w:rPr/>
      </w:pPr>
      <w:r>
        <w:rPr>
          <w:b/>
          <w:bCs/>
          <w:color w:val="000000"/>
          <w:sz w:val="26"/>
          <w:szCs w:val="26"/>
          <w:u w:val="single"/>
        </w:rPr>
        <w:t>5.3.Традиционным в работе школы остаются методические мероприятия</w:t>
      </w:r>
      <w:r>
        <w:rPr>
          <w:bCs/>
          <w:color w:val="000000"/>
          <w:sz w:val="26"/>
          <w:szCs w:val="26"/>
        </w:rPr>
        <w:t>:</w:t>
      </w:r>
    </w:p>
    <w:p>
      <w:pPr>
        <w:pStyle w:val="Style20"/>
        <w:numPr>
          <w:ilvl w:val="0"/>
          <w:numId w:val="17"/>
        </w:numPr>
        <w:spacing w:lineRule="auto" w:line="3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ограмма «Урок» (методическая учеба);</w:t>
      </w:r>
    </w:p>
    <w:p>
      <w:pPr>
        <w:pStyle w:val="Style20"/>
        <w:numPr>
          <w:ilvl w:val="0"/>
          <w:numId w:val="17"/>
        </w:numPr>
        <w:spacing w:lineRule="auto" w:line="360"/>
        <w:jc w:val="both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>проведение Единых методических дней;</w:t>
      </w:r>
    </w:p>
    <w:p>
      <w:pPr>
        <w:pStyle w:val="Style20"/>
        <w:numPr>
          <w:ilvl w:val="0"/>
          <w:numId w:val="17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Творческий отчет;</w:t>
      </w:r>
    </w:p>
    <w:p>
      <w:pPr>
        <w:pStyle w:val="Style20"/>
        <w:numPr>
          <w:ilvl w:val="0"/>
          <w:numId w:val="17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еминары;</w:t>
      </w:r>
    </w:p>
    <w:p>
      <w:pPr>
        <w:pStyle w:val="Style20"/>
        <w:numPr>
          <w:ilvl w:val="0"/>
          <w:numId w:val="17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онференции;</w:t>
      </w:r>
    </w:p>
    <w:p>
      <w:pPr>
        <w:pStyle w:val="Style20"/>
        <w:numPr>
          <w:ilvl w:val="0"/>
          <w:numId w:val="17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руглые столы;</w:t>
      </w:r>
    </w:p>
    <w:p>
      <w:pPr>
        <w:pStyle w:val="Style20"/>
        <w:numPr>
          <w:ilvl w:val="0"/>
          <w:numId w:val="17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аборатории, педагогические мастерские и др. </w:t>
      </w:r>
    </w:p>
    <w:p>
      <w:pPr>
        <w:pStyle w:val="Normal"/>
        <w:spacing w:lineRule="auto" w:line="360"/>
        <w:ind w:left="180" w:hanging="0"/>
        <w:rPr/>
      </w:pPr>
      <w:r>
        <w:rPr>
          <w:b/>
          <w:sz w:val="26"/>
          <w:szCs w:val="26"/>
          <w:u w:val="single"/>
        </w:rPr>
        <w:t>5.4   Основные эксперименты в школе</w:t>
      </w:r>
      <w:r>
        <w:rPr/>
        <w:t xml:space="preserve">: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935"/>
        <w:gridCol w:w="1968"/>
        <w:gridCol w:w="2884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эксперимен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учител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еланная рабо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Совершенствование механизмов школьной системы управления через организацию и деятельность управляющего совета школ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й руководитель Терских ЛЛ, старший преподаватель кафедры управления.</w:t>
            </w:r>
          </w:p>
          <w:p>
            <w:pPr>
              <w:pStyle w:val="Normal"/>
              <w:rPr/>
            </w:pPr>
            <w:r>
              <w:rPr/>
              <w:t>руководитель Черчинская Л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нский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Открытие площадки, реализация задач 1 этапа эксперимен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школьная подготов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Щукина 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5"/>
              </w:rPr>
              <w:t>реализация задач 2 этапа эксперимен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Модель формирования управленческой компетенции учител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Щукина ТА, Грущенко МВ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ый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а рабочая модель содержательного компонента процесса обучения,  направленная на формирование управленческой компетентности учителя 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самооценки воспитательной работы школы как общественно- активно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 Головченко И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ый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а экспертиза по 9 критериям, на основании которой создана комплексная воспитательная программа школы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облемно- диалогического обуч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сова ТВ</w:t>
            </w:r>
          </w:p>
          <w:p>
            <w:pPr>
              <w:pStyle w:val="Normal"/>
              <w:rPr/>
            </w:pPr>
            <w:r>
              <w:rPr/>
              <w:t>Головченко И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дрение технологии в урочной и внеурочной деятельности, обобщение опыта в работе городской проблемной группы </w:t>
            </w:r>
          </w:p>
        </w:tc>
      </w:tr>
    </w:tbl>
    <w:p>
      <w:pPr>
        <w:pStyle w:val="Normal"/>
        <w:shd w:fill="FFFFFF" w:val="clear"/>
        <w:spacing w:lineRule="auto" w:line="360" w:before="31" w:after="0"/>
        <w:jc w:val="both"/>
        <w:rPr>
          <w:bCs/>
          <w:color w:val="000000"/>
          <w:spacing w:val="-15"/>
          <w:sz w:val="26"/>
          <w:szCs w:val="26"/>
        </w:rPr>
      </w:pPr>
      <w:r>
        <w:rPr>
          <w:bCs/>
          <w:color w:val="000000"/>
          <w:spacing w:val="-15"/>
          <w:sz w:val="26"/>
          <w:szCs w:val="26"/>
        </w:rPr>
      </w:r>
    </w:p>
    <w:p>
      <w:pPr>
        <w:pStyle w:val="Normal"/>
        <w:spacing w:lineRule="auto" w:line="360"/>
        <w:ind w:left="696" w:hanging="0"/>
        <w:rPr/>
      </w:pPr>
      <w:r>
        <w:rPr>
          <w:i/>
          <w:sz w:val="26"/>
          <w:szCs w:val="26"/>
        </w:rPr>
        <w:t>В  школе  реализуются программы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рограмма «Развитие сенсомоторики и психических процессов».  Получена рецензия старшего преподавателя кафедры ПМНО Института непрерывного образования ГОУ ВПО ХГУ. Инициатор, разработчик программы - Литвиченко ЕН</w:t>
      </w:r>
    </w:p>
    <w:p>
      <w:pPr>
        <w:pStyle w:val="Normal"/>
        <w:spacing w:lineRule="auto" w:line="360"/>
        <w:ind w:left="708" w:hanging="0"/>
        <w:rPr>
          <w:sz w:val="26"/>
          <w:szCs w:val="26"/>
        </w:rPr>
      </w:pPr>
      <w:r>
        <w:rPr>
          <w:sz w:val="26"/>
          <w:szCs w:val="26"/>
        </w:rPr>
        <w:t>Программа предполагает индивидуальные занятия с детьми подготовительной группы ДОУ №13 и начальной школы МОУ «СОШ №7»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рограмма сопровождения подростков, склонных к девиантному поведению.</w:t>
      </w:r>
    </w:p>
    <w:p>
      <w:pPr>
        <w:pStyle w:val="Normal"/>
        <w:spacing w:lineRule="auto" w:line="360"/>
        <w:ind w:left="708" w:hanging="0"/>
        <w:rPr>
          <w:sz w:val="26"/>
          <w:szCs w:val="26"/>
        </w:rPr>
      </w:pPr>
      <w:r>
        <w:rPr>
          <w:sz w:val="26"/>
          <w:szCs w:val="26"/>
        </w:rPr>
        <w:t>Получена рецензия старшего преподавателя кафедры ПМНО Института непрерывного образования ГОУ ВПО ХГУ. Инициатор, разработчик программы - Литвиченко ЕН</w:t>
      </w:r>
    </w:p>
    <w:p>
      <w:pPr>
        <w:pStyle w:val="Normal"/>
        <w:spacing w:lineRule="auto" w:line="360"/>
        <w:ind w:left="708" w:hanging="0"/>
        <w:rPr>
          <w:sz w:val="26"/>
          <w:szCs w:val="26"/>
        </w:rPr>
      </w:pPr>
      <w:r>
        <w:rPr>
          <w:sz w:val="26"/>
          <w:szCs w:val="26"/>
        </w:rPr>
        <w:t>Программа предполагает  групповые занятия с детьми,  склонными к девиантному поведению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В  2011 учебном году открылся  класс  предшкольной  подготовки  детей к обучению в школе.  Имеется  лицензия, подготовлена  материально- техническая база.</w:t>
      </w:r>
    </w:p>
    <w:p>
      <w:pPr>
        <w:pStyle w:val="Normal"/>
        <w:spacing w:lineRule="auto" w:line="36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5.5.    Оценка научно- методических итогов инновационной работы в МОУ</w:t>
      </w:r>
    </w:p>
    <w:p>
      <w:pPr>
        <w:pStyle w:val="Normal"/>
        <w:spacing w:lineRule="auto" w:line="360"/>
        <w:ind w:left="720" w:hanging="0"/>
        <w:rPr>
          <w:sz w:val="26"/>
          <w:szCs w:val="26"/>
        </w:rPr>
      </w:pPr>
      <w:r>
        <w:rPr>
          <w:sz w:val="26"/>
          <w:szCs w:val="26"/>
        </w:rPr>
        <w:t>Можно отметить следующие инновации:</w:t>
      </w:r>
    </w:p>
    <w:p>
      <w:pPr>
        <w:pStyle w:val="Normal"/>
        <w:spacing w:lineRule="auto" w:line="360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а) внедрение ФГОС на 1 ступени обучения </w:t>
      </w:r>
    </w:p>
    <w:p>
      <w:pPr>
        <w:pStyle w:val="Normal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) реализация современных технологий:</w:t>
      </w:r>
    </w:p>
    <w:p>
      <w:pPr>
        <w:pStyle w:val="Normal"/>
        <w:numPr>
          <w:ilvl w:val="0"/>
          <w:numId w:val="7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доровьесберегающая технологния Базарного;</w:t>
      </w:r>
    </w:p>
    <w:p>
      <w:pPr>
        <w:pStyle w:val="Normal"/>
        <w:numPr>
          <w:ilvl w:val="0"/>
          <w:numId w:val="7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сследовательский метод работы на уроке;</w:t>
      </w:r>
    </w:p>
    <w:p>
      <w:pPr>
        <w:pStyle w:val="Normal"/>
        <w:numPr>
          <w:ilvl w:val="0"/>
          <w:numId w:val="7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спользование ИТК- технологий на уроках;</w:t>
      </w:r>
    </w:p>
    <w:p>
      <w:pPr>
        <w:pStyle w:val="Normal"/>
        <w:numPr>
          <w:ilvl w:val="0"/>
          <w:numId w:val="7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нтерактивные формы и методы работы в урочной и внеурочной деятельности;</w:t>
      </w:r>
    </w:p>
    <w:p>
      <w:pPr>
        <w:pStyle w:val="Normal"/>
        <w:numPr>
          <w:ilvl w:val="0"/>
          <w:numId w:val="7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омпетентностный подход в обучении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61% педагогов (от общего числа) активно участвуют  в инновационной деятельности.</w:t>
      </w:r>
    </w:p>
    <w:p>
      <w:pPr>
        <w:pStyle w:val="Normal"/>
        <w:spacing w:lineRule="auto" w:line="360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5.6.   Участие МОУ и (или) отдельных педагогов в научно- практических конференциях, проектах и профессиональных конкурсах республиканского и федерального уровней: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Конкурсы и проекты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671"/>
        <w:gridCol w:w="3178"/>
        <w:gridCol w:w="1969"/>
        <w:gridCol w:w="2016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 учител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урс, тема урока, выступ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7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шее образовательное учрежде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7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шее состояние условий охраны труд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7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информатиза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а Т.В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практическая конференция, статья</w:t>
            </w:r>
          </w:p>
          <w:p>
            <w:pPr>
              <w:pStyle w:val="Normal"/>
              <w:rPr/>
            </w:pPr>
            <w:r>
              <w:rPr/>
              <w:t>«Формирование социокультурной компетенции учащихся во внеклассной работе»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с международным участ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статьи</w:t>
            </w:r>
          </w:p>
          <w:p>
            <w:pPr>
              <w:pStyle w:val="Normal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а Т.В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– класс «Формирование коммуникативной компетенции на уроках немецкого языка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семинар учителей иностранного язы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опыто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анова И.С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урок-интерактивная игра «Мы живём вместе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учителей иностранного язы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опыто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чинская Л.А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игра «Компетентностный подход в образовании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учителей иностранного язы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опыто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чинская Л.А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 - 20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тификат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чинская Л.А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ер в образовании 201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уреат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ченко Е.Н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в ДОУ  №13 «Особенности работы с детьми, имеющими проблемы поведенческого характер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опыто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ченко Е.Н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– класс «Эмоциональная культура педагога как показатель профессиональной компетен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опыто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анова И.С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юри на 12 региональной НПК Катановские чт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а Т.В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юри на 12 региональной НПК Катановские чт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а Т.В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«Методика подготовки учащихся к итоговой аттестации по иностранным языкам (ЕГЭ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анова И.С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«Электронные образовательные ресурсы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делева Т.В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 100 классных проектов» «Солдат войны не выбираю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урок Н.И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 практческая конференция</w:t>
            </w:r>
            <w:r>
              <w:rPr>
                <w:b/>
              </w:rPr>
              <w:t xml:space="preserve"> «</w:t>
            </w:r>
            <w:r>
              <w:rPr/>
              <w:t>Использование приемов И.П.Иванова в формировании классного коллектива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лышко Л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«Педагогические инновации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 в номинации «Учитель-исследователь» март 201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ко Л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, сентябрь-октябрь 201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шко Л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– классы</w:t>
            </w:r>
          </w:p>
          <w:p>
            <w:pPr>
              <w:pStyle w:val="Normal"/>
              <w:rPr/>
            </w:pPr>
            <w:r>
              <w:rPr/>
              <w:t>(кол-во-4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ПКи ПР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опыта (методическое пособие-30экз.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шко Л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 – класс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семинар учителей русского язы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опыт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шко Л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урок «Обобщение правил полуслитного написания слов разных частей речи», 11кл».ИК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опыт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ягина Н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методических разработок по ЗОЖ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клад, статья в сборнике «Воспитание активной гражданской позиции школьникв через формирование ЗОЖ» апрель201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ягина Н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Школа- территория здоровья» октябрь 20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классного часа опубликована в сборнике,  201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ягина Н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«Воспитание активной гражданской позиции школьников через формирование ЗОЖ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Семинар-практикум для вожатых г.Абакан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сова НФ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тему «Экология души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овская конференц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лодкина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</w:rPr>
              <w:t>О. А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ородской Форум «Информатизация образования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ы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кина О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получение спец. премии за выс.проф.мастерство и знач. Вклад в развитие муницип.системы обр.г.Абака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шко Л.В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получение спец. премии за выс.проф.мастерство и знач. Вклад в развитие муницип.системы обр.г.Абака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ягина Н.А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 – конкурс органов самоуправления детских объединен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сова Т.В.</w:t>
            </w:r>
          </w:p>
          <w:p>
            <w:pPr>
              <w:pStyle w:val="Normal"/>
              <w:rPr/>
            </w:pPr>
            <w:r>
              <w:rPr/>
              <w:t>Дрягина Н.А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 программ летних лагерей с дневным пребыванием дете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шкоЛ.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Педагогические достижения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ли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</w:tr>
    </w:tbl>
    <w:p>
      <w:pPr>
        <w:pStyle w:val="Normal"/>
        <w:spacing w:lineRule="auto" w:line="36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6"/>
          <w:szCs w:val="26"/>
          <w:u w:val="single"/>
        </w:rPr>
        <w:t>5.7</w:t>
      </w:r>
      <w:r>
        <w:rPr/>
        <w:t>.  Участие педагогов в массовых мероприятиях воспитательной направленн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3450"/>
        <w:gridCol w:w="1980"/>
        <w:gridCol w:w="1722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конкур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</w:tr>
      <w:tr>
        <w:trPr>
          <w:trHeight w:val="46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кина ОЯ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а получение спец. премии за выс.проф.мастерство и знач. Вклад в развитие муницип.системы обр.г.Абак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</w:tr>
      <w:tr>
        <w:trPr>
          <w:trHeight w:val="88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ышко Л.В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а получение спец. премии за выс.проф.мастерство и знач. Вклад в развитие муницип.системы обр.г.Абак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</w:tr>
      <w:tr>
        <w:trPr>
          <w:trHeight w:val="638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ягина Н.А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 – конкурс органов самоуправления детских объеди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</w:tr>
      <w:tr>
        <w:trPr>
          <w:trHeight w:val="1176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 Т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ягина Н.А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 программ летних лагерей с дневным пребыванием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</w:tr>
      <w:tr>
        <w:trPr>
          <w:trHeight w:val="1176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ышкоЛ.В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курс «Педагогические достиж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лис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</w:tr>
    </w:tbl>
    <w:p>
      <w:pPr>
        <w:pStyle w:val="Normal"/>
        <w:spacing w:lineRule="auto" w:line="360"/>
        <w:ind w:left="181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ind w:left="181" w:hanging="0"/>
        <w:rPr/>
      </w:pPr>
      <w:r>
        <w:rPr>
          <w:b/>
          <w:sz w:val="26"/>
          <w:szCs w:val="26"/>
          <w:u w:val="single"/>
        </w:rPr>
        <w:t>5.8.  Тиражирование в профессиональной печати  инновационных материалов:</w:t>
      </w:r>
    </w:p>
    <w:p>
      <w:pPr>
        <w:pStyle w:val="Normal"/>
        <w:ind w:left="18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014"/>
        <w:gridCol w:w="2718"/>
        <w:gridCol w:w="1968"/>
        <w:gridCol w:w="2207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учителя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ублик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ные данные сборника, журнала, газеты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Колодкина О.А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«Роль искусства на уроках литературы в начальной школе в формировании живого мировоспитания учащихся» </w:t>
            </w:r>
          </w:p>
          <w:p>
            <w:pPr>
              <w:pStyle w:val="Normal"/>
              <w:rPr/>
            </w:pPr>
            <w:r>
              <w:rPr/>
              <w:t>Б)Учебно-методическое пособие «Уроки доброты»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Всероссийск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о-содержательный журнал «Современный урок: начальная школа»  №3-2011год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29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анова И.С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Индивидуальный темп усвоения знаний обучающихся как основание замедления (ускорения) и повторения учебного материала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борник «Экономико-правовые и образовательные аспекты инновационного развития общества: проблемы и перспективы»  межрегиональная научно-практическая конференция Абакан, Москва, 201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а Т.В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лияние методов интерактивного обучения на развитие коммуникативной компетенции обучающихся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« Учитель в школе»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-201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а Т.В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ормирование социокультурной компетенции учащихся во внеклассной работе»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материалов Всероссийской</w:t>
            </w:r>
            <w:r>
              <w:rPr>
                <w:b/>
              </w:rPr>
              <w:t xml:space="preserve"> </w:t>
            </w:r>
            <w:r>
              <w:rPr/>
              <w:t>научно-практической конференции с международным участием «Реализация компетентностного подхода в образовательном процессе: традиции, инновации, перспективы» Абакан, 2011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шко ЛВ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тодическое пособие «Методика непрерывного изучения дефисных написаний в 9 классе средней общеобразовательной школы»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тво ХРИПК и ПРО, июль 201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ягина 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«Воспитание активной гражданской позиции школьника через формирование ЗОЖ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ЦДТ, апрель 2011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ягина 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ценария кл.часа по ЗОЖ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ЦДТ, октябрь 2011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чинская ЛА Щукина Т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ий анализ- основа стратегического менеджмента в образован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й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материалов ГУО ГМК «Сетевая организация методической деятельности заместителей директоров по УВР как средство развития профессиональной компетентности» Абакан, 2011</w:t>
            </w:r>
          </w:p>
        </w:tc>
      </w:tr>
    </w:tbl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  <w:u w:val="single"/>
        </w:rPr>
        <w:t>5.9.    Основные нововведения, планируемые в 2011-2012 учебном году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а) В управлении: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- реализация проекта по созданию Управляющего совета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б) в образовательном процессе: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переход на новые ФГОС в 1А,Б  классах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-  совершенствование деятельности увп в  классах предшкольной подготовки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внедрение и активное использование  кейсовой  методики на уроках гуманитарного цикла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) сохранность здоровья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6. Финансовое обеспечение функционирования и развития школы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Бюджетное финансирование муниципального и регионального уровня  направляется на укрепление материально-технической базы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капитальный ремонт Администрацией города Абакана выделено 1000,0 тыс. рубле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а эти средства был произведён:</w:t>
      </w:r>
    </w:p>
    <w:p>
      <w:pPr>
        <w:pStyle w:val="Style22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монт системы водоснабжения и отопления; </w:t>
      </w:r>
    </w:p>
    <w:p>
      <w:pPr>
        <w:pStyle w:val="Style22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епление кровли над столовой;</w:t>
      </w:r>
    </w:p>
    <w:p>
      <w:pPr>
        <w:pStyle w:val="Style22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изведён ремонт подвального помещения;</w:t>
      </w:r>
    </w:p>
    <w:p>
      <w:pPr>
        <w:pStyle w:val="Style22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монт подсобных помещений пищеблока;</w:t>
      </w:r>
    </w:p>
    <w:p>
      <w:pPr>
        <w:pStyle w:val="Style22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монт спортивного зал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 Департаментом архитектуры было выделено 1540,0 тыс. рублей на:</w:t>
      </w:r>
    </w:p>
    <w:p>
      <w:pPr>
        <w:pStyle w:val="Style22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монтажные работы в кабинете информатики;</w:t>
      </w:r>
    </w:p>
    <w:p>
      <w:pPr>
        <w:pStyle w:val="Style22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вод электричества в кабинете физики; </w:t>
      </w:r>
    </w:p>
    <w:p>
      <w:pPr>
        <w:pStyle w:val="Style22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ка вентиляции в пищеблоке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а №7 вошла в федеральную программу по реконструкции и замене оборудования столовой. На сумму 1млн 320 тыс рублей было приобретено современное оборудование: пароконкектомат, картофелечистка, овощерезка, посудомоечная машина и др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рамках сетевого партнерства были проведены благотворительные елки для детей-инвалидов, из малообеспеченных и многодетных  семей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Финансировались программы благотворительного фонда «Во имя  будущего»:  «Одаренные дети», «Мир вокруг нас», «Юбилею школы  посвящается», «Истоки», «Чтение-кладезь знаний» и другие. За счёт средств Благотворительного фонда были приобретены ковёр в игровой класс для предшкольной подготовки детей на сумму 3800 рублей и фотоаппарат для школьных мероприятий на сумму 3.500 рубле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иобретена учебная литература для школьной библиотеки на сумму 50.000 рублей и на сумму 9000 рублей была осуществлена подписка на детские и методические журналы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Городским Управлением образования было выделено 30.000 рублей на приобретение учебно-наглядных пособий для предшкольной подготовки детей.                 В 2010-2012  учебном году продолжалась реализация республиканской целевой программы «Школьное молоко». Все учащиеся начальной школы и предшкольной подготовки  получали  молоко в тетрапакетах. В рамках  приоритетного национального проекта «Образование»  предоставлен  доступ к сети Интернет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7. Режим обучения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Образовательное учреждение МОУ «Средняя общеобразовательная школа №7» города Абакана </w:t>
      </w:r>
      <w:r>
        <w:rPr>
          <w:bCs/>
          <w:sz w:val="26"/>
          <w:szCs w:val="26"/>
        </w:rPr>
        <w:t>работает в следующем режиме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тупень (начальное общее образование) – пятидневная рабочая неделя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тупень (основное общее образование) и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тупень (среднее (полное) общее образование) – шестидневная рабочая недел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Школа работает в одну смену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чебный год начинается 1 сентябр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учебного года 33 учебных недели для учащихся 1 классов, 34 учебных недели для учащихся 2- 11 классов.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чебный год представлен следующими учебными периодами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ебные четверти (1 – 9 классы), полугодия (10 класс).</w:t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Окончание учебного года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5 мая для учащихся 9, 11 классов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30 мая для учащихся 1- 8, 10 классов.</w:t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Итоговая аттестация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бучающихся 9, 11 классов проводится в сроки, установленные МО РФ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8. Организация питания обучающихся</w:t>
      </w:r>
    </w:p>
    <w:p>
      <w:pPr>
        <w:pStyle w:val="Normal"/>
        <w:spacing w:lineRule="auto" w:line="360"/>
        <w:ind w:firstLine="708"/>
        <w:rPr/>
      </w:pPr>
      <w:r>
        <w:rPr>
          <w:rFonts w:cs="Verdana" w:ascii="Verdana" w:hAnsi="Verdana"/>
          <w:color w:val="000000"/>
          <w:sz w:val="15"/>
          <w:szCs w:val="15"/>
        </w:rPr>
        <w:t>               </w:t>
      </w:r>
      <w:r>
        <w:rPr>
          <w:color w:val="000000"/>
          <w:sz w:val="26"/>
          <w:szCs w:val="26"/>
        </w:rPr>
        <w:t>Питание учащихся осуществляется   в столовой,  которая оснащена необходимым оборудованием.   Работники школьной столовой своевременно проходят  медицинский осмотр и гигиеническое обучение перед началом и  в течение  каждого  учебного года.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            </w:t>
      </w:r>
      <w:r>
        <w:rPr>
          <w:color w:val="000000"/>
          <w:sz w:val="26"/>
          <w:szCs w:val="26"/>
        </w:rPr>
        <w:t>В рацион питания включаются  салаты в ассортименте, еженедельно  готовятся блюда из рыбы, мяса, молочных продуктов, обязательно подаются соки, фрукты.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            </w:t>
      </w:r>
      <w:r>
        <w:rPr>
          <w:color w:val="000000"/>
          <w:sz w:val="26"/>
          <w:szCs w:val="26"/>
        </w:rPr>
        <w:t>Нормы питания по основным продуктам выполняются, калорийность составляет в среднем 850 калорий на обучающегося.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            </w:t>
      </w:r>
      <w:r>
        <w:rPr>
          <w:color w:val="000000"/>
          <w:sz w:val="26"/>
          <w:szCs w:val="26"/>
        </w:rPr>
        <w:t>Организован отбор суточных проб от каждой партии приготовленных блюд и их соответствующее хранение в течение 48 часов с момента окончания срока реализации.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            </w:t>
      </w:r>
      <w:r>
        <w:rPr>
          <w:color w:val="000000"/>
          <w:sz w:val="26"/>
          <w:szCs w:val="26"/>
        </w:rPr>
        <w:t>Ежедневный контроль за условиями реализации питания осуществляется медицинским работником  МОУ «Средняя общеобразовательная школа №7».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            </w:t>
      </w:r>
      <w:r>
        <w:rPr>
          <w:color w:val="000000"/>
          <w:sz w:val="26"/>
          <w:szCs w:val="26"/>
        </w:rPr>
        <w:t xml:space="preserve">Вопросы питания ежегодно рассматриваются на общешкольных родительских собраниях.     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 w:val="26"/>
          <w:szCs w:val="26"/>
        </w:rPr>
        <w:t>В 2010 – 2011 учебном  году  горячее питание получали  85% учащихся. Кроме того, в школе организована деятельность буфета, услугами которого пользуются еще 30% - 35% учащихся.    225 учащихся питались за счёт средств местного бюджета (52%). Родительская плата составляла  32  рубля в день. Два- три раза в неделю учащиеся начальных классов получали молоко за счёт республиканской программы «Школьное молоко».</w:t>
      </w:r>
    </w:p>
    <w:p>
      <w:pPr>
        <w:pStyle w:val="Normal"/>
        <w:spacing w:lineRule="auto" w:line="36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9. Обеспечение безопасности участников образовательного процесс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Среди приоритетных направлений деятельности школы</w:t>
      </w:r>
      <w:r>
        <w:rPr>
          <w:b/>
          <w:i/>
          <w:sz w:val="26"/>
          <w:szCs w:val="26"/>
        </w:rPr>
        <w:t xml:space="preserve">  </w:t>
      </w:r>
      <w:r>
        <w:rPr>
          <w:sz w:val="26"/>
          <w:szCs w:val="26"/>
        </w:rPr>
        <w:t xml:space="preserve">–  </w:t>
      </w:r>
      <w:r>
        <w:rPr>
          <w:b/>
          <w:bCs/>
          <w:sz w:val="26"/>
          <w:szCs w:val="26"/>
          <w:u w:val="single"/>
        </w:rPr>
        <w:t>обеспечение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szCs w:val="26"/>
          <w:u w:val="single"/>
        </w:rPr>
        <w:t>безопасности участников образовательного процесса.</w:t>
      </w:r>
      <w:r>
        <w:rPr>
          <w:sz w:val="26"/>
          <w:szCs w:val="26"/>
        </w:rPr>
        <w:t xml:space="preserve"> С целью предупреждения террористических актов в школе организовано дежурство администрации, педагогов, учащихся; имеется пост охраны, </w:t>
      </w:r>
      <w:r>
        <w:rPr>
          <w:spacing w:val="-12"/>
          <w:sz w:val="26"/>
          <w:szCs w:val="26"/>
        </w:rPr>
        <w:t>администрацией  города  установлена   кнопка тревожного сообщения.  Сформирована нормативно-правовая база безопасности образовательного пространства</w:t>
      </w:r>
    </w:p>
    <w:p>
      <w:pPr>
        <w:pStyle w:val="Normal"/>
        <w:spacing w:lineRule="auto" w:line="360"/>
        <w:ind w:left="-18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 последние 3 года чрезвычайных ситуаций, которые повлекли бы нарушение системы жизнеобеспечения в школе не было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Пищевых отравлений в школьной столовой не зарегистрировано</w:t>
      </w:r>
    </w:p>
    <w:p>
      <w:pPr>
        <w:pStyle w:val="Normal"/>
        <w:spacing w:lineRule="auto" w:line="360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школе работает  медицинский кабинет, который оснащен оборудованием и медикаментами.</w:t>
      </w:r>
    </w:p>
    <w:p>
      <w:pPr>
        <w:pStyle w:val="Normal"/>
        <w:spacing w:lineRule="auto" w:line="360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Часы работы медицинского кабинета  соответствуют режиму работы школы.</w:t>
      </w:r>
    </w:p>
    <w:p>
      <w:pPr>
        <w:pStyle w:val="Normal"/>
        <w:spacing w:lineRule="auto" w:line="360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безопасных условий в образовательной среде школа оборудована:</w:t>
      </w:r>
    </w:p>
    <w:p>
      <w:pPr>
        <w:pStyle w:val="Normal"/>
        <w:spacing w:lineRule="auto" w:line="360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- пожарной сигнализацией;</w:t>
      </w:r>
    </w:p>
    <w:p>
      <w:pPr>
        <w:pStyle w:val="Normal"/>
        <w:spacing w:lineRule="auto" w:line="360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лностью укомплектована первичными средствами пожаротушения; </w:t>
      </w:r>
    </w:p>
    <w:p>
      <w:pPr>
        <w:pStyle w:val="Normal"/>
        <w:spacing w:lineRule="auto" w:line="360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- функционирует пропускной режим;</w:t>
      </w:r>
    </w:p>
    <w:p>
      <w:pPr>
        <w:pStyle w:val="Normal"/>
        <w:spacing w:lineRule="auto" w:line="360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-смонтировано эвакуационное освещение;</w:t>
      </w:r>
    </w:p>
    <w:p>
      <w:pPr>
        <w:pStyle w:val="Normal"/>
        <w:spacing w:lineRule="auto" w:line="360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- установлена   кнопка тревожного сообщения;</w:t>
      </w:r>
    </w:p>
    <w:p>
      <w:pPr>
        <w:pStyle w:val="Normal"/>
        <w:spacing w:lineRule="auto" w:line="360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кабинетах повышенной опасности   в наличии все необходимые средства пожаротушения, медицинские аптечки, вытяжная вентиляция, инструкции, наглядная информация по ТБ. Уровень материально-технического обеспечения безопасности  условий соответствуют норме.</w:t>
      </w:r>
    </w:p>
    <w:p>
      <w:pPr>
        <w:pStyle w:val="Normal"/>
        <w:spacing w:lineRule="auto" w:line="360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истеме проводятся мероприятия, формирующие способность учащихся и педагогов к действиям в экстремальных ситуациях:</w:t>
      </w:r>
    </w:p>
    <w:p>
      <w:pPr>
        <w:pStyle w:val="Normal"/>
        <w:spacing w:lineRule="auto" w:line="360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- тренировочные эвакуации при различных ЧС (2 раза  в год)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декады безопасности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практические занятия по ГО и ЧС с персоналом школы и учащихся (по плану)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участие в городских конкурсах (по плану УО)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работаны безопасные маршруты «Дорога в школу» для учащихся 1-5 классов, которые помещены в дневники обучающихся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роведения постоянной, целенаправленной работы по предупреждению детского травматизма была создана комиссия по предупреждению травматизма,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еется план работы. Во всех классах регулярно проводятся беседы, классные часы, родительские собрания, где обсуждаются вопросы предупреждения травматизма, правила дорожного движения. В школе функционирует антибригада «ЮИД», которая ведет целенаправленную работу по предупреждению травматизма среди учащихся. Школа сотрудничает с работниками ГИБДД, которые проводят беседы с учащимися. Учащиеся нашей школы постоянные участники акции «Внимание, дети». </w:t>
      </w:r>
    </w:p>
    <w:p>
      <w:pPr>
        <w:pStyle w:val="Normal"/>
        <w:spacing w:lineRule="auto" w:line="360"/>
        <w:jc w:val="both"/>
        <w:rPr/>
      </w:pPr>
      <w:r>
        <w:rPr>
          <w:spacing w:val="-12"/>
          <w:sz w:val="26"/>
          <w:szCs w:val="26"/>
        </w:rPr>
        <w:t>В учреждении не зарегистрировано серьезных случаев травматизма, бывают единичные случаи без тяжких последствий.</w:t>
      </w:r>
      <w:r>
        <w:rPr>
          <w:sz w:val="26"/>
          <w:szCs w:val="26"/>
        </w:rPr>
        <w:t xml:space="preserve">  За последние 5 лет случаи травматизма сократились, а с 2008  года их не зарегистрирован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6"/>
          <w:szCs w:val="26"/>
        </w:rPr>
        <w:t xml:space="preserve">В школе имеется медицинский кабинет, оборудованный в соответствии с современными требованиями.  Работает медицинская сестра,   обеспечивающая профилактическую   работу и оказывающая первую медицинску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мощь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b/>
          <w:b/>
          <w:color w:val="0000FF"/>
          <w:sz w:val="26"/>
          <w:szCs w:val="26"/>
          <w:u w:val="single"/>
        </w:rPr>
      </w:pPr>
      <w:r>
        <w:rPr>
          <w:b/>
          <w:color w:val="0000FF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10. Учебный план школы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ОУ «Средняя общеобразовательная школа №7» города Абакана осуществляет образовательный процесс в соответствии с уровнями образовательных программ всех ступеней общего образования.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 xml:space="preserve">Н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ступени обучения  (начальное общее образование)  </w:t>
      </w:r>
      <w:r>
        <w:rPr>
          <w:sz w:val="26"/>
          <w:szCs w:val="26"/>
        </w:rPr>
        <w:t>выделяются следующие особенности учебных планов:</w:t>
      </w:r>
    </w:p>
    <w:p>
      <w:pPr>
        <w:pStyle w:val="Style22"/>
        <w:numPr>
          <w:ilvl w:val="0"/>
          <w:numId w:val="18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Школа </w:t>
      </w:r>
      <w:r>
        <w:rPr>
          <w:rFonts w:cs="Times New Roman" w:ascii="Times New Roman" w:hAnsi="Times New Roman"/>
          <w:sz w:val="26"/>
          <w:szCs w:val="26"/>
          <w:lang w:val="en-US"/>
        </w:rPr>
        <w:t>XXI</w:t>
      </w:r>
      <w:r>
        <w:rPr>
          <w:rFonts w:cs="Times New Roman" w:ascii="Times New Roman" w:hAnsi="Times New Roman"/>
          <w:sz w:val="26"/>
          <w:szCs w:val="26"/>
        </w:rPr>
        <w:t xml:space="preserve"> века» - 1А, 1Б, 4А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рограмма Занкова – 2А, 4Б;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«Перспективная начальная школа»  - 3А, 3Б;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«Школа России» - 2Б;</w:t>
      </w:r>
    </w:p>
    <w:p>
      <w:pPr>
        <w:pStyle w:val="Normal"/>
        <w:tabs>
          <w:tab w:val="clear" w:pos="708"/>
          <w:tab w:val="left" w:pos="624" w:leader="dot"/>
        </w:tabs>
        <w:spacing w:lineRule="auto" w:line="360" w:before="0" w:after="280"/>
        <w:ind w:firstLine="339"/>
        <w:jc w:val="both"/>
        <w:rPr>
          <w:rStyle w:val="Zag11"/>
          <w:rFonts w:eastAsia="@Arial Unicode MS"/>
          <w:color w:val="000000"/>
          <w:sz w:val="26"/>
          <w:szCs w:val="26"/>
        </w:rPr>
      </w:pPr>
      <w:r>
        <w:rPr>
          <w:rStyle w:val="Zag11"/>
          <w:rFonts w:eastAsia="@Arial Unicode MS"/>
          <w:sz w:val="26"/>
          <w:szCs w:val="26"/>
        </w:rPr>
        <w:t xml:space="preserve">С целью сохранения и укрепления здоровья вводится учебный предмет </w:t>
      </w:r>
      <w:r>
        <w:rPr>
          <w:rStyle w:val="Zag11"/>
          <w:rFonts w:eastAsia="@Arial Unicode MS"/>
          <w:b/>
          <w:bCs/>
          <w:sz w:val="26"/>
          <w:szCs w:val="26"/>
        </w:rPr>
        <w:t>Физическая культура</w:t>
      </w:r>
      <w:r>
        <w:rPr>
          <w:rStyle w:val="Zag11"/>
          <w:rFonts w:eastAsia="@Arial Unicode MS"/>
          <w:sz w:val="26"/>
          <w:szCs w:val="26"/>
        </w:rPr>
        <w:t xml:space="preserve"> 3 раза в неделю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(основное общее образование)  и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(среднее (полное) общее образование) ступенях обучения реализуются общеобразовательные программы основного общего и среднего (полного) общего образования базового уровня.</w:t>
      </w:r>
    </w:p>
    <w:p>
      <w:pPr>
        <w:pStyle w:val="Normal"/>
        <w:spacing w:lineRule="auto" w:line="360"/>
        <w:jc w:val="both"/>
        <w:rPr/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 xml:space="preserve">Учебный план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тупени обучения (основное общее образование) и 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(среднее (полное) общее образование) ступени обучения представлен 6-ти дневной учебной неделей. Учебная нагрузка в 5 классах- 32 часа в неделю, в 6 классах- 33 часа в неделю, в 7 классе- 35 часов в неделю, в 8-9 классах- 36 часов в неделю, в 10 классе- 37 часов в неделю. Продолжительность учебного года 34 учебных недели для учащихся 5- 8, 10 классов. 33 учебных недели для обучающихся 9, 11 классов.</w:t>
      </w:r>
    </w:p>
    <w:p>
      <w:pPr>
        <w:pStyle w:val="Normal"/>
        <w:spacing w:lineRule="auto" w:line="360"/>
        <w:rPr>
          <w:b/>
          <w:b/>
          <w:sz w:val="26"/>
          <w:szCs w:val="26"/>
          <w:u w:val="single"/>
        </w:rPr>
      </w:pPr>
      <w:r>
        <w:rPr>
          <w:bCs/>
          <w:sz w:val="26"/>
          <w:szCs w:val="26"/>
        </w:rPr>
        <w:t xml:space="preserve">Время, отведенное на вариативную часть учебного плана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ступени обучения  (основное общее образование)  </w:t>
      </w:r>
      <w:r>
        <w:rPr>
          <w:bCs/>
          <w:sz w:val="26"/>
          <w:szCs w:val="26"/>
        </w:rPr>
        <w:t>распределили следующим образо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одной край - Хакасия (5-8 классы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шение текстовых задач (6 классы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ы безопасности жизнедеятельности (5 – 7, 9 классы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омплексный анализ текста (8 классы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Художественный образ в литературе (8 классы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емы устных вычислений (7 классы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еобразование графиков элементарных функций (8 класс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емы устных вычислений (5 классы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Черчение и графика (8,9 классы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Информатика и ИКТ (5 – 7 классы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Тренинг жизненных навыков (5, 6  классы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Элективные курсы (9 класс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лагаемые выбора (9 класс).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На предпрофильную подготовку в 9 классах выделяется 1 час на специальный курс    «</w:t>
      </w:r>
      <w:r>
        <w:rPr>
          <w:sz w:val="26"/>
          <w:szCs w:val="26"/>
        </w:rPr>
        <w:t>Слагаемые выбора»  и на организацию занятий по выбору (элективные курсы) – 2 час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Так как в МОУ «Средняя общеобразовательная школа №7» сформировано  два  9-х класса, в каждом из которых на изучение элективных курсов выделяется 2 часа, то в общем на элективные курсы  в 9-х классах выделяется 4 часа. Таким образом, обучающиеся имеют выбор элективных курсов.</w:t>
      </w:r>
    </w:p>
    <w:p>
      <w:pPr>
        <w:pStyle w:val="Normal"/>
        <w:spacing w:lineRule="auto" w:line="360"/>
        <w:rPr/>
      </w:pPr>
      <w:r>
        <w:rPr/>
        <w:t>Для организации занятий по элективным курсам осуществляется деление обучающихся на группы.  На предпрофильном уровне в 9 классе вводятся следующие элективные курсы 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803"/>
        <w:gridCol w:w="4398"/>
        <w:gridCol w:w="1242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урс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 во часо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семогущий и занимательный синтаксис»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М Божко</w:t>
            </w:r>
          </w:p>
          <w:p>
            <w:pPr>
              <w:pStyle w:val="Normal"/>
              <w:rPr/>
            </w:pPr>
            <w:r>
              <w:rPr/>
              <w:t>Изд-во «Учитель», Волгоград, 20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усское правописание: орфография и пунктуация»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ТБ «Русское правописание: орфография и пунктуация»</w:t>
            </w:r>
          </w:p>
          <w:p>
            <w:pPr>
              <w:pStyle w:val="Normal"/>
              <w:rPr/>
            </w:pPr>
            <w:r>
              <w:rPr/>
              <w:t>Изд-во «Учитель», Волгоград, 20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еобразование графиков и элементарных функций»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 Студенецкая, ЛГ Козлова, ЛФ Кочетова «Учитель», Волгоград, 20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Алгебраические уравнения и неравенства, системы уравнений и неравенств»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С. Карлова «Элективные курсы по математике, информатике и ИКТ. Методический сборник». Абакан, 20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360" w:hanging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ариативная часть  </w:t>
      </w:r>
      <w:r>
        <w:rPr>
          <w:b/>
          <w:sz w:val="26"/>
          <w:szCs w:val="26"/>
        </w:rPr>
        <w:t>учебного плана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ступени обучения  (среднее (полное) общее образование) </w:t>
      </w:r>
      <w:r>
        <w:rPr>
          <w:sz w:val="26"/>
          <w:szCs w:val="26"/>
        </w:rPr>
        <w:t>представлена следующими предметами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Иностранный  язык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атематик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Информатика и ИКТ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ировая художественная культур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Физик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Технологи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Элективные курсы.</w:t>
      </w:r>
    </w:p>
    <w:p>
      <w:pPr>
        <w:pStyle w:val="Normal"/>
        <w:spacing w:lineRule="auto" w:line="360"/>
        <w:ind w:left="180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- вводятся элективные курсы на профильном уровне в 11 классе (6  часов)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372"/>
        <w:gridCol w:w="5306"/>
        <w:gridCol w:w="1168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урса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 во часов</w:t>
            </w:r>
          </w:p>
        </w:tc>
      </w:tr>
      <w:tr>
        <w:trPr>
          <w:trHeight w:val="64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 мире закономерных случайностей»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 Студенецкая, ЛГ Козлова, ЛФ Кочетова «Учитель», Волгоград, 200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удные вопросы орфографии и пунктуации»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удные вопросы орфографии и пунктуации»</w:t>
            </w:r>
            <w:r>
              <w:rPr>
                <w:b/>
                <w:bCs/>
              </w:rPr>
              <w:t xml:space="preserve"> </w:t>
            </w:r>
            <w:r>
              <w:rPr/>
              <w:t>Л.Г. Иванова</w:t>
            </w:r>
          </w:p>
          <w:p>
            <w:pPr>
              <w:pStyle w:val="Normal"/>
              <w:rPr/>
            </w:pPr>
            <w:r>
              <w:rPr/>
              <w:t>Т.Н. Масленникова</w:t>
            </w:r>
          </w:p>
          <w:p>
            <w:pPr>
              <w:pStyle w:val="Normal"/>
              <w:rPr/>
            </w:pPr>
            <w:r>
              <w:rPr/>
              <w:t>Москва, «Электив», 20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кология и человек»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п.н. АА Саламатов, «Человек в эпоху эколого-экономических проблем»  Москва, ж. «Профильная школа» №6, 2005г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изика в задачах»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М Мангазеева, Москва, «Вако», 200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новы права»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 Хорошенкова Изд-во «Панорама», Волгоград, 20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аспектный анализ текста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А Губарева ж.  «Профильная школа» №4, 2005, стр 4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Учебные планы и образовательные программы  обучения включают учебники, утвержденные МО РФ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11. Дополнительные образовательные услуги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Важнейшее значение в школе придается </w:t>
      </w:r>
      <w:r>
        <w:rPr>
          <w:b/>
          <w:i/>
          <w:sz w:val="26"/>
          <w:szCs w:val="26"/>
          <w:u w:val="single"/>
        </w:rPr>
        <w:t>организации дополнительного образования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школе осуществляются программы дополнительного образования детей, направленные </w:t>
      </w:r>
      <w:r>
        <w:rPr>
          <w:b/>
          <w:i/>
          <w:sz w:val="26"/>
          <w:szCs w:val="26"/>
        </w:rPr>
        <w:t>на развитие коммуникативной культуры и творческого потенциала учащихся  направлены целевые программы</w:t>
      </w:r>
      <w:r>
        <w:rPr>
          <w:sz w:val="26"/>
          <w:szCs w:val="26"/>
        </w:rPr>
        <w:t xml:space="preserve"> «4+3», «Духовное развитие», «Свободное время учащихся», «Игра – дело серьезное», «Слагаемое культуры», «Этическая грамматика», «Я живу среди людей», «Я во всем и все во мне», «Лидер», «Семья»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базе школы действует 20 кружков различной направленности: картинги, баскетбол, волейбол, футбол, хоккей, «Природа и мы», «Дизайнеры», «Все для дома», «Летописец», хореографический, вокальный. На сегодняшний день количество учащихся, занятых в кружках составляет 93%.        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Дополнительное образование нашей школы имеет </w:t>
      </w:r>
      <w:r>
        <w:rPr>
          <w:b/>
          <w:sz w:val="26"/>
          <w:szCs w:val="26"/>
        </w:rPr>
        <w:t>свои особенности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* члены кружков и секций </w:t>
      </w:r>
      <w:r>
        <w:rPr>
          <w:b/>
          <w:sz w:val="26"/>
          <w:szCs w:val="26"/>
        </w:rPr>
        <w:t>принимают активное участие во всех социально- значимых проектах и акциях</w:t>
      </w:r>
      <w:r>
        <w:rPr>
          <w:sz w:val="26"/>
          <w:szCs w:val="26"/>
        </w:rPr>
        <w:t>: ансамбль народной песни «Сударушка» и хореографический коллектив «Ассорти» - постоянные участники праздников и мероприятий в школе и микрорайоне. Студия «Дизайнеры» и кружок «Все для дома» изготавливают подарки для ветеранов, спортивный инвентарь для детей- инвалидов, игрушки для детского сада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* </w:t>
      </w:r>
      <w:r>
        <w:rPr>
          <w:b/>
          <w:sz w:val="26"/>
          <w:szCs w:val="26"/>
        </w:rPr>
        <w:t>Высокая степень успешности</w:t>
      </w:r>
      <w:r>
        <w:rPr>
          <w:sz w:val="26"/>
          <w:szCs w:val="26"/>
        </w:rPr>
        <w:t xml:space="preserve"> кружков и секций на конкурсах и соревнованиях. Нет ни одного кружка, не имеющего ежегодно побед на разных уровнях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12. Система мониторинга реализации образовательных программ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ниторинг реализации образовательных программ имеет разнообразные формы и проводится  с периодичностью: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ные работы по завершении учебной темы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роки – зачёты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тивные контрольные работы – 1 раз в четверть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рка техники чтения – 1 раз в четверть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проектов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чёты по курсам предпрофильной подготовки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ктические и лабораторные работы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одовые административные контрольные работы во 2-8,10 классах 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ественные смотры знаний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водные экзамены в 4,8 классах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13. Внешняя оценка образовательной деятельности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Результаты  ГИА  в сравнении за 3 года:   </w:t>
      </w:r>
      <w:r>
        <w:rPr>
          <w:rFonts w:eastAsia="Calibri" w:cs="Calibri" w:ascii="Calibri" w:hAnsi="Calibri"/>
          <w:b/>
        </w:rPr>
        <w:t>Математика</w:t>
      </w:r>
      <w:r>
        <w:rPr/>
        <w:t>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567"/>
        <w:gridCol w:w="709"/>
        <w:gridCol w:w="709"/>
        <w:gridCol w:w="708"/>
        <w:gridCol w:w="709"/>
        <w:gridCol w:w="709"/>
        <w:gridCol w:w="709"/>
        <w:gridCol w:w="850"/>
        <w:gridCol w:w="567"/>
        <w:gridCol w:w="709"/>
        <w:gridCol w:w="709"/>
        <w:gridCol w:w="9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давали/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успев.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%.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Результаты ГИА  201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каче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Средний бал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Средняя отмет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% совпадения с годовыми отметкам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FF"/>
                <w:sz w:val="18"/>
                <w:szCs w:val="18"/>
              </w:rPr>
              <w:t>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FF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FF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0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FF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FF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FF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FF"/>
                <w:sz w:val="18"/>
                <w:szCs w:val="18"/>
              </w:rPr>
              <w:t>4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FF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FF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FF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FF"/>
                <w:sz w:val="18"/>
                <w:szCs w:val="18"/>
              </w:rPr>
              <w:t>6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FF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FF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FF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FF"/>
                <w:sz w:val="18"/>
                <w:szCs w:val="18"/>
              </w:rPr>
              <w:t>1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80008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800080"/>
                <w:sz w:val="18"/>
                <w:szCs w:val="18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0% (60%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6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7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8"/>
                <w:szCs w:val="18"/>
              </w:rPr>
            </w:pPr>
            <w:r>
              <w:rPr>
                <w:b/>
                <w:color w:val="800080"/>
                <w:sz w:val="18"/>
                <w:szCs w:val="18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18"/>
                <w:szCs w:val="18"/>
              </w:rPr>
            </w:pPr>
            <w:r>
              <w:rPr>
                <w:b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7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7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8"/>
                <w:szCs w:val="18"/>
              </w:rPr>
            </w:pPr>
            <w:r>
              <w:rPr>
                <w:b/>
                <w:color w:val="800080"/>
                <w:sz w:val="18"/>
                <w:szCs w:val="18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18"/>
                <w:szCs w:val="18"/>
              </w:rPr>
            </w:pPr>
            <w:r>
              <w:rPr>
                <w:b/>
                <w:color w:val="80008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</w:rPr>
      </w:r>
    </w:p>
    <w:p>
      <w:pPr>
        <w:pStyle w:val="Normal"/>
        <w:jc w:val="center"/>
        <w:rPr/>
      </w:pPr>
      <w:r>
        <w:rPr/>
        <w:t>Русский язык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17"/>
        <w:gridCol w:w="690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сдавали/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успев.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%.</w:t>
            </w:r>
          </w:p>
        </w:tc>
        <w:tc>
          <w:tcPr>
            <w:tcW w:w="5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Результаты ГИА  201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аче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редний бал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редняя отмет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% совпадения с годовыми отметка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  <w:t>%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0-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5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  <w:t>5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  <w:t>3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  <w:t>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  <w:t>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800080"/>
                <w:sz w:val="18"/>
                <w:szCs w:val="18"/>
              </w:rPr>
            </w:pPr>
            <w:r>
              <w:rPr>
                <w:rFonts w:eastAsia="Calibri"/>
                <w:b/>
                <w:color w:val="800080"/>
                <w:sz w:val="18"/>
                <w:szCs w:val="18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5%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65%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3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8"/>
                <w:szCs w:val="18"/>
              </w:rPr>
            </w:pPr>
            <w:r>
              <w:rPr>
                <w:b/>
                <w:color w:val="800080"/>
                <w:sz w:val="18"/>
                <w:szCs w:val="18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18"/>
                <w:szCs w:val="18"/>
              </w:rPr>
            </w:pPr>
            <w:r>
              <w:rPr>
                <w:b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3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3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4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8"/>
                <w:szCs w:val="18"/>
              </w:rPr>
            </w:pPr>
            <w:r>
              <w:rPr>
                <w:b/>
                <w:color w:val="800080"/>
                <w:sz w:val="18"/>
                <w:szCs w:val="18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18"/>
                <w:szCs w:val="18"/>
              </w:rPr>
            </w:pPr>
            <w:r>
              <w:rPr>
                <w:b/>
                <w:color w:val="80008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</w:r>
    </w:p>
    <w:p>
      <w:pPr>
        <w:pStyle w:val="Normal"/>
        <w:jc w:val="center"/>
        <w:rPr/>
      </w:pPr>
      <w:r>
        <w:rPr/>
        <w:t>Обществознание</w:t>
      </w:r>
    </w:p>
    <w:tbl>
      <w:tblPr>
        <w:tblW w:w="10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51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850"/>
      </w:tblGrid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сдавали/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успев.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%.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Результаты ГИА  201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аче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редний бал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редняя отмет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% совпадения с годовыми отметками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  <w:t>%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0-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  <w:t>4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  <w:t>6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  <w:t>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800080"/>
                <w:sz w:val="18"/>
                <w:szCs w:val="18"/>
              </w:rPr>
            </w:pPr>
            <w:r>
              <w:rPr>
                <w:rFonts w:eastAsia="Calibri"/>
                <w:b/>
                <w:color w:val="800080"/>
                <w:sz w:val="18"/>
                <w:szCs w:val="18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0%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8"/>
                <w:szCs w:val="18"/>
              </w:rPr>
            </w:pPr>
            <w:r>
              <w:rPr>
                <w:b/>
                <w:color w:val="80008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8"/>
                <w:szCs w:val="18"/>
              </w:rPr>
            </w:pPr>
            <w:r>
              <w:rPr>
                <w:b/>
                <w:color w:val="80008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</w:r>
    </w:p>
    <w:p>
      <w:pPr>
        <w:pStyle w:val="Normal"/>
        <w:jc w:val="center"/>
        <w:rPr/>
      </w:pPr>
      <w:r>
        <w:rPr/>
        <w:t>Биология</w:t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9"/>
        <w:gridCol w:w="708"/>
        <w:gridCol w:w="709"/>
        <w:gridCol w:w="709"/>
        <w:gridCol w:w="709"/>
        <w:gridCol w:w="425"/>
        <w:gridCol w:w="567"/>
        <w:gridCol w:w="459"/>
        <w:gridCol w:w="708"/>
        <w:gridCol w:w="709"/>
        <w:gridCol w:w="709"/>
        <w:gridCol w:w="85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сдавали/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успев.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%.</w:t>
            </w:r>
          </w:p>
        </w:tc>
        <w:tc>
          <w:tcPr>
            <w:tcW w:w="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Результаты ГИА  201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аче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редний бал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редняя отмет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% совпадения с годовыми отметкам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-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-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  <w:t>%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0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5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  <w:t>1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  <w:t>85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  <w:t>1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800080"/>
                <w:sz w:val="18"/>
                <w:szCs w:val="18"/>
              </w:rPr>
            </w:pPr>
            <w:r>
              <w:rPr>
                <w:rFonts w:eastAsia="Calibri"/>
                <w:b/>
                <w:color w:val="800080"/>
                <w:sz w:val="18"/>
                <w:szCs w:val="18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7%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8"/>
                <w:szCs w:val="18"/>
              </w:rPr>
            </w:pPr>
            <w:r>
              <w:rPr>
                <w:b/>
                <w:color w:val="80008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8"/>
                <w:szCs w:val="18"/>
              </w:rPr>
            </w:pPr>
            <w:r>
              <w:rPr>
                <w:b/>
                <w:color w:val="80008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/>
        <w:t>Физика</w:t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850"/>
        <w:gridCol w:w="426"/>
        <w:gridCol w:w="708"/>
        <w:gridCol w:w="426"/>
        <w:gridCol w:w="708"/>
        <w:gridCol w:w="459"/>
        <w:gridCol w:w="709"/>
        <w:gridCol w:w="709"/>
        <w:gridCol w:w="708"/>
        <w:gridCol w:w="709"/>
        <w:gridCol w:w="709"/>
        <w:gridCol w:w="85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сдавали/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успев.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%.</w:t>
            </w:r>
          </w:p>
        </w:tc>
        <w:tc>
          <w:tcPr>
            <w:tcW w:w="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Результаты ГИА  201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аче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редний бал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редняя отмет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% совпадения с годовыми отметкам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-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-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-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  <w:t>%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rFonts w:eastAsia="Calibri"/>
                <w:color w:val="0000FF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0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800080"/>
                <w:sz w:val="18"/>
                <w:szCs w:val="18"/>
              </w:rPr>
            </w:pPr>
            <w:r>
              <w:rPr>
                <w:b/>
                <w:color w:val="80008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8"/>
                <w:szCs w:val="18"/>
              </w:rPr>
            </w:pPr>
            <w:r>
              <w:rPr>
                <w:b/>
                <w:color w:val="80008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8"/>
                <w:szCs w:val="18"/>
              </w:rPr>
            </w:pPr>
            <w:r>
              <w:rPr>
                <w:b/>
                <w:color w:val="80008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/>
        <w:t>Анализ результатов итоговой аттестации обучающихся основной школы за 3 года показал, что положительную динамику имеет аттестация по математике (качество выросло с 15,2% до 60%), несколько хуже  результаты по русскому языку (67% и 35%) и обществознанию (100% и 80%).  По- прежнему выбирают экзамены в форме ГИА незначительное количество обучающихся: 45% - 60% по русскому языку и математике. И 1-7 обучающихся по биологии, физике. Остальные предметы обучающиеся не выбирают. В основном сдают экзамены по ОБЖ и физической культуре. Это говорит о том, что обучающиеся не уверены в своих знаниях, а учителями не ведется в системе работа по подготовке к итоговой аттестации. Психологом школы не разработана программа по самоопределению обучающихся, профориентационная работа в системе не ведется. Отсюда- случайный выбор предметов для итоговой аттестации («что полегче») и неудовлетворительные результат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равнительные данные ЕГЭ за 3 год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1123"/>
        <w:gridCol w:w="1145"/>
        <w:gridCol w:w="993"/>
        <w:gridCol w:w="1134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вал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Э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ичество и 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>21/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sz w:val="18"/>
                <w:szCs w:val="18"/>
              </w:rPr>
              <w:t>20/ 100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 100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/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 100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рали меньше минималь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 /4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/ 4,3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 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рали минимальный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 5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/4,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 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рали выше минималь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/ 95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 95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 100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 / 8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 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 100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больши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1134"/>
        <w:gridCol w:w="1134"/>
        <w:gridCol w:w="1134"/>
        <w:gridCol w:w="993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вал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Э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ичество и 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>11/5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sz w:val="18"/>
                <w:szCs w:val="18"/>
              </w:rPr>
              <w:t>10/ 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 73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1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5/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рали меньше минималь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/ 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рали минимальный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 2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рали выше минималь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/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1/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 / 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 8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больши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1134"/>
        <w:gridCol w:w="1134"/>
        <w:gridCol w:w="1134"/>
        <w:gridCol w:w="993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ология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а и ИКТ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вал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Э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ичество и 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>1/ 4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sz w:val="18"/>
                <w:szCs w:val="18"/>
              </w:rPr>
              <w:t>2/ 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 26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 42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/ 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 6,7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рали меньше минималь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рали минимальный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 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рали выше минималь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/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 7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 /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 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 100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больши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1134"/>
        <w:gridCol w:w="1134"/>
        <w:gridCol w:w="1134"/>
        <w:gridCol w:w="993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вал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Э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ичество и 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>5/ 2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sz w:val="18"/>
                <w:szCs w:val="18"/>
              </w:rPr>
              <w:t>1/ 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/ 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рали меньше минималь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рали минимальный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 4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рали выше минималь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/ 95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 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больши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708"/>
        <w:gridCol w:w="1134"/>
        <w:gridCol w:w="709"/>
        <w:gridCol w:w="709"/>
        <w:gridCol w:w="992"/>
        <w:gridCol w:w="1418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язы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ц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вал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Э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ичество и 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>2/ 9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 13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 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 100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рали меньше минималь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рали минимальный уро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рали выше минимального уров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/ 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 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 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 100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больши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Анализ ЕГЭ за 3 года показал положительную динамику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русский язык-  все обучающиеся набрали баллы выше минимального уровня,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 xml:space="preserve">средний балл 62,3 (ср: 53 и 55), наибольший балл 87 (67 и 78)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математика-  все обучающиеся набрали баллы выше минимального уровня,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 xml:space="preserve">средний балл 37,4 (ср: 35 и 30), наибольший балл 56 (55 и 48)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информатика- сдавал один обучающийся, набрал 64 балла, что выше минимального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уровня и выше, чем в прошлом году (60 баллов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Незначительное снижение наблюдается по следующим предметам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биология-   1 человек набрал минимальный уровень, 3-е выше минимума, сред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балл  40,25 (ср: 63 и 60), наибольший балл 44 (ср: 63 и 78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бществознание- средний балл 60,9 (ср: 61,3), наибольший балл 72 (ср: 76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Впервые обучающиеся нашей школы сдавали экзамен по литературе и показали неплохой результат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 целом результаты итоговой аттестации можно считать положительным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о</w:t>
      </w:r>
      <w:r>
        <w:rPr>
          <w:color w:val="000000"/>
          <w:sz w:val="26"/>
          <w:szCs w:val="26"/>
        </w:rPr>
        <w:t>б успешности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учащихся говорит тот факт, что они постоянно занимают призовые места на олимпиадах, научно – практических конференциях, различных конкурсах на муниципальном, региональном, российском уровнях:</w:t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>
          <w:b/>
        </w:rPr>
        <w:t>Интеллектуальное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4394"/>
        <w:gridCol w:w="215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звание кон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участни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сочинений «Домашнее зада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ственное письм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 – 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этап Победители – Лескова Ира (мультимедийная презентация), </w:t>
            </w:r>
          </w:p>
          <w:p>
            <w:pPr>
              <w:pStyle w:val="Normal"/>
              <w:rPr/>
            </w:pPr>
            <w:r>
              <w:rPr/>
              <w:t>Кулинич Дима («С Францией в сердце»)</w:t>
            </w:r>
          </w:p>
          <w:p>
            <w:pPr>
              <w:pStyle w:val="Normal"/>
              <w:rPr/>
            </w:pPr>
            <w:r>
              <w:rPr/>
              <w:t xml:space="preserve">3 этап Печенкина к. – 1место, </w:t>
            </w:r>
          </w:p>
          <w:p>
            <w:pPr>
              <w:pStyle w:val="Normal"/>
              <w:rPr/>
            </w:pPr>
            <w:r>
              <w:rPr/>
              <w:t>Ульчугашева Д., Актуганов Д. – 2 место</w:t>
            </w:r>
          </w:p>
          <w:p>
            <w:pPr>
              <w:pStyle w:val="Normal"/>
              <w:rPr/>
            </w:pPr>
            <w:r>
              <w:rPr/>
              <w:t>Эбель Н., Адилова Н.(11 кл.) – 2 мест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ы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- экспресс</w:t>
            </w:r>
          </w:p>
          <w:p>
            <w:pPr>
              <w:pStyle w:val="Normal"/>
              <w:rPr/>
            </w:pPr>
            <w:r>
              <w:rPr/>
              <w:t>Тайны русского язы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уреаты  Шрайбер Я.5а,Киселева В.5а,</w:t>
            </w:r>
          </w:p>
          <w:p>
            <w:pPr>
              <w:pStyle w:val="Normal"/>
              <w:rPr/>
            </w:pPr>
            <w:r>
              <w:rPr/>
              <w:t>Сагояков С.5а,Бахтиева П.5а,</w:t>
            </w:r>
          </w:p>
          <w:p>
            <w:pPr>
              <w:pStyle w:val="Normal"/>
              <w:rPr/>
            </w:pPr>
            <w:r>
              <w:rPr/>
              <w:t>Актуганов Д.7б, Чудаев А.7б,</w:t>
            </w:r>
          </w:p>
          <w:p>
            <w:pPr>
              <w:pStyle w:val="Normal"/>
              <w:rPr/>
            </w:pPr>
            <w:r>
              <w:rPr/>
              <w:t>Брюханова У.9б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а ХТИ «Ищем Ломоносовы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анова У,9Б-2 место</w:t>
            </w:r>
          </w:p>
          <w:p>
            <w:pPr>
              <w:pStyle w:val="Normal"/>
              <w:rPr/>
            </w:pPr>
            <w:r>
              <w:rPr/>
              <w:t>Клименко Ю,9а-2 мест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К «От учебного задания – к научному поиск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3 степени, Адилова Наташ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усский медвежонок»-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юшкин Антон, 3 место в регионе, Эртель Владислав, 2 место, Кирдишкина Маша, 3 мест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конкурс «Таинственная Хакас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ганов Д.- 7б- грамота</w:t>
            </w:r>
          </w:p>
          <w:p>
            <w:pPr>
              <w:pStyle w:val="Normal"/>
              <w:rPr/>
            </w:pPr>
            <w:r>
              <w:rPr/>
              <w:t>Адабаш В      - 6б- грамота</w:t>
            </w:r>
          </w:p>
          <w:p>
            <w:pPr>
              <w:pStyle w:val="Normal"/>
              <w:rPr/>
            </w:pPr>
            <w:r>
              <w:rPr/>
              <w:t>Торточаков Н – 6а- грам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ый филологический чемпион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класс, Сагояков Саша, 3место в республике</w:t>
            </w:r>
          </w:p>
          <w:p>
            <w:pPr>
              <w:pStyle w:val="Normal"/>
              <w:rPr/>
            </w:pPr>
            <w:r>
              <w:rPr/>
              <w:t>6кл, Вишнякова Вика-2 место в городе</w:t>
            </w:r>
          </w:p>
          <w:p>
            <w:pPr>
              <w:pStyle w:val="Normal"/>
              <w:rPr/>
            </w:pPr>
            <w:r>
              <w:rPr/>
              <w:t>7кл, Чудаев Артем-1 место, РХ</w:t>
            </w:r>
          </w:p>
          <w:p>
            <w:pPr>
              <w:pStyle w:val="Normal"/>
              <w:rPr/>
            </w:pPr>
            <w:r>
              <w:rPr/>
              <w:t xml:space="preserve">8кл, Эртель Влад- 3 место,РХ </w:t>
            </w:r>
          </w:p>
          <w:p>
            <w:pPr>
              <w:pStyle w:val="Normal"/>
              <w:rPr/>
            </w:pPr>
            <w:r>
              <w:rPr/>
              <w:t xml:space="preserve">9кл, Бабченко Н.- 2 место,РХ </w:t>
            </w:r>
          </w:p>
          <w:p>
            <w:pPr>
              <w:pStyle w:val="Normal"/>
              <w:rPr/>
            </w:pPr>
            <w:r>
              <w:rPr/>
              <w:t>Брюханова У, 3 место, РХ</w:t>
            </w:r>
          </w:p>
          <w:p>
            <w:pPr>
              <w:pStyle w:val="Normal"/>
              <w:rPr/>
            </w:pPr>
            <w:r>
              <w:rPr/>
              <w:t xml:space="preserve">11кл, Эбель Н.-1 место,РХ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дская олимпиада по литерату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бель Н., 4 мест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ызласовские чт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анова Ульяна 9Б, 3 место</w:t>
            </w:r>
          </w:p>
          <w:p>
            <w:pPr>
              <w:pStyle w:val="Normal"/>
              <w:rPr/>
            </w:pPr>
            <w:r>
              <w:rPr/>
              <w:t>Адилова Наталья 3 мест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тановские чт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ы:</w:t>
            </w:r>
          </w:p>
          <w:p>
            <w:pPr>
              <w:pStyle w:val="Normal"/>
              <w:rPr/>
            </w:pPr>
            <w:r>
              <w:rPr/>
              <w:t>Адилова Наталья 11А Кирдишкина Мария  11А Кисельков Александр 11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ном- 2011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дамин И.,1 место</w:t>
            </w:r>
          </w:p>
          <w:p>
            <w:pPr>
              <w:pStyle w:val="Normal"/>
              <w:rPr/>
            </w:pPr>
            <w:r>
              <w:rPr/>
              <w:t>Доможакова  Д. – 2 место</w:t>
            </w:r>
          </w:p>
          <w:p>
            <w:pPr>
              <w:pStyle w:val="Normal"/>
              <w:rPr/>
            </w:pPr>
            <w:r>
              <w:rPr/>
              <w:t>НеходаА. – участи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«Золотое рун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/>
            </w:pPr>
            <w:r>
              <w:rPr/>
              <w:t>Чудаев Артем., 1 место по регион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hanging="0"/>
              <w:rPr/>
            </w:pPr>
            <w:r>
              <w:rPr/>
              <w:t>федеральны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к года – 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/>
            </w:pPr>
            <w:r>
              <w:rPr/>
              <w:t>Кисельков Саша, Кирдишкина Маша, финалист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ая НП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/>
            </w:pPr>
            <w:r>
              <w:rPr/>
              <w:t>Кисельков Александр 2 мест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нский 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Школа регулярно принимает участие в городских предметных олимпиадах.</w:t>
      </w:r>
    </w:p>
    <w:p>
      <w:pPr>
        <w:pStyle w:val="Normal"/>
        <w:spacing w:lineRule="auto" w:line="360"/>
        <w:jc w:val="both"/>
        <w:rPr/>
      </w:pPr>
      <w:r>
        <w:rPr/>
        <w:t xml:space="preserve">Количество призеров городских предметных олимпиад растет год от года:  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2004 – 2005 – нет призовых мест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2005 – 2006 – 1 призовое место (1,2% от количества обучающихся 9-11 классов)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2006 – 2007 – 1 призовое место (1,1% от количества обучающихся 9-11 классов)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2007 – 2008 – 1 призовое место (1,6% от количества обучающихся 9-11 классов)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2008 – 2009 – 4 призовых места (2,7% от количества обучающихся 9-11 классов)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2009 – 2010 – 3 призовых места (3,6% от количества обучающихся 7-11 классов);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2010 – 2011 – 4 призовых места (4,2% от количества обучающихся 7-11 классов)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14. Достижения обучающихся в области дополнительного образова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Художественное, изобразительно- оформительско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410"/>
        <w:gridCol w:w="195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и</w:t>
            </w:r>
          </w:p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вихре танц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самбль 18 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самбль, 3 мест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атриотической пес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самбль «Сударушка»- 17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самбль, 3 мест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конкурс детского рисунка «Сказки добрых сердец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анты Доможакова Ира Конгаров Андр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квест «Твори добр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, дипло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</w:tr>
    </w:tbl>
    <w:p>
      <w:pPr>
        <w:pStyle w:val="Style22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кладно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410"/>
        <w:gridCol w:w="195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ставка ДП творчества «Гармония рук и души 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исова Н., 3 место, </w:t>
            </w:r>
          </w:p>
          <w:p>
            <w:pPr>
              <w:pStyle w:val="Normal"/>
              <w:rPr/>
            </w:pPr>
            <w:r>
              <w:rPr/>
              <w:t>Корнелюк Вика, 3 мест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4.Военно-спортивно- техническо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1582"/>
        <w:gridCol w:w="2016"/>
        <w:gridCol w:w="1886"/>
      </w:tblGrid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и, призеры-ФИ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города по л\а многоборью  «Шиповка юных», сентябр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анда девочек 1997-1998,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 мест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баскетбол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анда девочек 1994-1995,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3 мест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среди юношей 1996 – 97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 Тайдонов К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по легкоатлетическому кросс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 Тайдонов К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</w:t>
            </w:r>
          </w:p>
        </w:tc>
      </w:tr>
    </w:tbl>
    <w:p>
      <w:pPr>
        <w:pStyle w:val="Normal"/>
        <w:rPr/>
      </w:pPr>
      <w:r>
        <w:rPr>
          <w:b/>
        </w:rPr>
        <w:t>5</w:t>
      </w:r>
      <w:r>
        <w:rPr/>
        <w:t>.ЮИД и ЮП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1663"/>
        <w:gridCol w:w="2743"/>
        <w:gridCol w:w="193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нкурс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и, ФИ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арок пожарному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.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а «Знатоки ПД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енко Юля, 2 мест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.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нкурс рисунков «ПДД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.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фотографий «Милиция глазами детей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ганов Дима, 1 мест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</w:t>
            </w:r>
          </w:p>
        </w:tc>
      </w:tr>
    </w:tbl>
    <w:p>
      <w:pPr>
        <w:pStyle w:val="Normal"/>
        <w:rPr/>
      </w:pPr>
      <w:r>
        <w:rPr>
          <w:b/>
        </w:rPr>
        <w:t>6</w:t>
      </w:r>
      <w:r>
        <w:rPr/>
        <w:t xml:space="preserve">. Патриотическое и гражданско – правово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2268"/>
        <w:gridCol w:w="195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нку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и, ФИ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Солдат войны не выбираю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Национальный костюм и народные танцы моей ст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Алексей, 3 мест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 – конкурс рисунков «Чтобы не было пожар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 Корнелюк Ви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чная викторина по краеведению «Веков связующая ни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место Кулинич Дим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ечатных изданий и видеофильмов «Молодёжь 65 – летию Побе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А., 3 мест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7. Экологическое и ЗОЖ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99"/>
        <w:gridCol w:w="2401"/>
        <w:gridCol w:w="23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к неизвестной планет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 3-4 кл. лауреа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бы не было пожар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оме того, учащиеся школы ежегодно принимают участие в международных конкурсах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6"/>
          <w:szCs w:val="26"/>
          <w:u w:val="single"/>
        </w:rPr>
        <w:t>Международный конкурс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«Русский медвежонок», сертификат</w:t>
      </w:r>
      <w:r>
        <w:rPr>
          <w:sz w:val="26"/>
          <w:szCs w:val="26"/>
        </w:rPr>
        <w:t xml:space="preserve"> (47 учащихся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6"/>
          <w:szCs w:val="26"/>
          <w:u w:val="single"/>
        </w:rPr>
        <w:t>Международный конкурс «Британский бульдог», сертификат (</w:t>
      </w:r>
      <w:r>
        <w:rPr>
          <w:sz w:val="26"/>
          <w:szCs w:val="26"/>
        </w:rPr>
        <w:t>24 учащихся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6"/>
          <w:szCs w:val="26"/>
          <w:u w:val="single"/>
        </w:rPr>
        <w:t>Всероссийский конкурс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КИТ, сертификат</w:t>
      </w:r>
      <w:r>
        <w:rPr>
          <w:sz w:val="26"/>
          <w:szCs w:val="26"/>
        </w:rPr>
        <w:t xml:space="preserve"> (12 учащихся.)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Всероссийский конкурс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Кенгуру, сертификат (49 учащихся)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/>
      </w:pPr>
      <w:r>
        <w:rPr>
          <w:b/>
          <w:color w:val="0000FF"/>
          <w:sz w:val="26"/>
          <w:szCs w:val="26"/>
        </w:rPr>
        <w:t>15. Воспитательная и профилактическая деятельность школы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Приоритетные направления воспитательной работы в этом учебном году</w:t>
      </w:r>
      <w:r>
        <w:rPr>
          <w:sz w:val="26"/>
          <w:szCs w:val="26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ние познавательного интереса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жданско-патриотическое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формирование здорового образа жизни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удовое воспитание и профориентация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спешно реализовались </w:t>
      </w:r>
      <w:r>
        <w:rPr>
          <w:b/>
          <w:sz w:val="26"/>
          <w:szCs w:val="26"/>
        </w:rPr>
        <w:t xml:space="preserve">целевые воспитательные программы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2268"/>
        <w:gridCol w:w="21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ры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ы, работающие  по 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щихс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Я-Россияни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ышко Л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1к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уч-с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тическая граммат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мшу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а,1б, 2а, 4б, 5а, 6а, 10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уч-с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уховный мир челове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Яш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уч-с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лагаемые культур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инер, Бухв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б,4а,6б,8а,9а, 11а,9б клас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уч-с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сопровождения детей группы рис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виченко 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0к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уч-с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овери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деятельность центра психолого-педагогической поддерж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виченко 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0 к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уч-с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Я во всем, и все- во мн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дкина О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уч-с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чни с себ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виченко Е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нтеры  6-7к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-с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1-4 классов,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-дело серьез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-Ф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10 к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уемые проекты</w:t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559"/>
        <w:gridCol w:w="1984"/>
        <w:gridCol w:w="310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ект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Футбол без грани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1к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-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ышко Л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гина О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урнир по футболу  среди девочек и мальчиков, разный возрас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катерть-самобран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1к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- 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ыкина ГФ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оревнования среди классов в столовой,обустраивание столовой, оформл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арите людям рад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-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гина О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концертов, поздравлений в Доме  «Малышок», Доме Ветеран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ш друг-кни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-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асова НФ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книг в библиотеке  школы и «Истоки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елая игроте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-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делева ТВ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реквизита для конкурсов и игровых программ  для КДЦ «Заречье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 В гости к малыша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-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чемаскина ЛН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формление игрового кукольного уголка для д\с «Подснежник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становись, мгновен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-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ягина Н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стетическое оформление 3 этажа,  выставка картин, рисунков, фотограф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 Мы за ЗО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11к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- 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уганова ГН, ЮПМ «Чайка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оведение устных журналов, лекций, бесед по ЗОЖ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 Программа антинаркотиче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й пропаган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8к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- 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виченко ЕН, волонтеры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бота по патриотическому воспитанию велась, как и в предыдущие годы,              по направлениям:</w:t>
      </w:r>
    </w:p>
    <w:p>
      <w:pPr>
        <w:pStyle w:val="Style22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любви к своему микрорайону, школе, уважения к их истории;</w:t>
      </w:r>
    </w:p>
    <w:p>
      <w:pPr>
        <w:pStyle w:val="Style22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следование природных особенностей Хакасии, изучение истории родного края и России;</w:t>
      </w:r>
    </w:p>
    <w:p>
      <w:pPr>
        <w:pStyle w:val="Style22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история Великой Отечественной войны, ветераны – согринцы; </w:t>
      </w:r>
    </w:p>
    <w:p>
      <w:pPr>
        <w:pStyle w:val="Style22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енно-патриотическое направле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/>
      </w:pPr>
      <w:r>
        <w:rPr>
          <w:b/>
          <w:color w:val="0000FF"/>
          <w:sz w:val="26"/>
          <w:szCs w:val="26"/>
        </w:rPr>
        <w:t>16. Состояние здоровья обучающихс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96" w:after="192"/>
        <w:ind w:left="96" w:right="96" w:hanging="0"/>
        <w:jc w:val="both"/>
        <w:outlineLvl w:val="0"/>
        <w:rPr>
          <w:bCs/>
          <w:color w:val="000000"/>
          <w:kern w:val="2"/>
          <w:sz w:val="26"/>
          <w:szCs w:val="26"/>
        </w:rPr>
      </w:pPr>
      <w:r>
        <w:rPr>
          <w:bCs/>
          <w:color w:val="000000"/>
          <w:kern w:val="2"/>
          <w:sz w:val="26"/>
          <w:szCs w:val="26"/>
        </w:rPr>
        <w:t>Школа строит учебно- воспитательный процесс в соответствии с требованиями, обозначенными в приказе Министерства образования и науки Российской Федерации (Минобрнауки России) от 28 декабря 2010 г. N 2106 г. Москва "Об утверждении федеральных требований к образовательным учреждениям в части охраны здоровья обучающихся, воспитанников" :</w:t>
      </w:r>
    </w:p>
    <w:p>
      <w:pPr>
        <w:pStyle w:val="Style22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циональная организация образовательного процесса </w:t>
      </w:r>
    </w:p>
    <w:p>
      <w:pPr>
        <w:pStyle w:val="Style22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физкультурно-оздоровительной и спортивно-массовой работы в образовательном учреждении</w:t>
      </w:r>
    </w:p>
    <w:p>
      <w:pPr>
        <w:pStyle w:val="Style22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рганизация профилактики употребления психоактивных веществ обучающимися, воспитанниками </w:t>
      </w:r>
    </w:p>
    <w:p>
      <w:pPr>
        <w:pStyle w:val="Style22"/>
        <w:numPr>
          <w:ilvl w:val="0"/>
          <w:numId w:val="6"/>
        </w:numPr>
        <w:spacing w:lineRule="auto" w:line="360" w:before="0" w:after="280"/>
        <w:contextualSpacing/>
        <w:jc w:val="both"/>
        <w:rPr/>
      </w:pPr>
      <w:r>
        <w:rPr/>
        <w:t>мониторинг сформированности культуры здорового и безопасного образа жизни обучающихся, воспитанник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41"/>
        <w:gridCol w:w="1242"/>
        <w:gridCol w:w="1243"/>
        <w:gridCol w:w="1244"/>
        <w:gridCol w:w="1246"/>
        <w:gridCol w:w="1235"/>
      </w:tblGrid>
      <w:tr>
        <w:trPr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заболева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/>
              <w:t>2006-20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007- 200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9-20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0-20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Динамика </w:t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ЖК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</w:t>
            </w:r>
            <w:r>
              <w:rPr>
                <w:lang w:val="en-US"/>
              </w:rPr>
              <w:t>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Нервные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2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4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бильно</w:t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сердеч-сосудист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2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бильно</w:t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Зрение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нар.осанки ортопедические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3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3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4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Эндокринные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6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ЛОР-забо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,9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,3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Аллергические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Хирургические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9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6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Урологические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2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22"/>
        <w:tabs>
          <w:tab w:val="clear" w:pos="708"/>
          <w:tab w:val="left" w:pos="108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Таблица наглядно демонстрирует, что за последние  годы количество  детей  с заболеваниями ЖКТ, аллергическими  и хирургическими  заболеваниями уменьшается. Но в то же время увеличилось количество детей с заболеваниями эндокринной системы, нарушением осанки,  урологическими и ЛОР- заболеваниями. Сохраняется количество детей с заболеваниями  нервной  и сердечно- сосудистой  системы. Приведенные данные говорят  о том, что  одной из основных задач, стоящих перед школой,  остается задача  сохранения и укрепления здоровья обучающихся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/>
      </w:pPr>
      <w:r>
        <w:rPr>
          <w:b/>
          <w:color w:val="0000FF"/>
          <w:sz w:val="26"/>
          <w:szCs w:val="26"/>
        </w:rPr>
        <w:t>17. Социальная активность и социальное партнерство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Для школы характерно </w:t>
      </w:r>
      <w:r>
        <w:rPr>
          <w:b/>
          <w:sz w:val="26"/>
          <w:szCs w:val="26"/>
          <w:u w:val="single"/>
        </w:rPr>
        <w:t>сочетание принципов единоначалия с демократичностью школьного уклада</w:t>
      </w:r>
      <w:r>
        <w:rPr>
          <w:sz w:val="26"/>
          <w:szCs w:val="26"/>
        </w:rPr>
        <w:t xml:space="preserve">, приветствуется атмосфера коллегиальности, широко внедряются новые формы общественного самоуправления. Родители и члены сообщества рассматриваются как партнеры школы в области образования, а педагоги школы и учащиеся активно участвуют в решении проблем местного сообщества: являются представителями от школы     на разных уровнях территориального общественного самоуправления (Женсовет, Совет ветеранов, Совет микрорайона)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ашими партнерами являются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ОО «Нефрас», ООО «Дасмар», ООО «Власта», ООО «Пекарь»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Абаканпласт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Частный предприниматель Исмаилова ЕИ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Частный предприниматель Кожухарь ИН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Японские шины Пахомов ИН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дной из форм социального партнерства является создание </w:t>
      </w:r>
      <w:r>
        <w:rPr>
          <w:b/>
          <w:sz w:val="26"/>
          <w:szCs w:val="26"/>
        </w:rPr>
        <w:t>Координационного Совета</w:t>
      </w:r>
      <w:r>
        <w:rPr>
          <w:sz w:val="26"/>
          <w:szCs w:val="26"/>
        </w:rPr>
        <w:t xml:space="preserve"> по образованию.  Это уникальный опыт нашей школы. Координационный Совет включает представителей всех субъектов образования и культуры микрорайона, что позволяет ставить и решать общие задач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line">
                  <wp:posOffset>635</wp:posOffset>
                </wp:positionV>
                <wp:extent cx="3209925" cy="695325"/>
                <wp:effectExtent l="5715" t="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76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оординацион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ове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Right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8" coordsize="21600,21600" o:spt="168" adj="7200" path="m,l21600@1em,21600l21600@2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21600,@1"/>
                </v:handles>
              </v:shapetype>
              <v:shape id="shape_0" fillcolor="#ff99cc" stroked="t" o:allowincell="f" style="position:absolute;margin-left:0pt;margin-top:0pt;width:252.7pt;height:54.7pt;mso-wrap-style:none;v-text-anchor:middle" type="_x0000_t16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координационны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совет</w:t>
                      </w:r>
                    </w:p>
                  </w:txbxContent>
                </v:textbox>
                <v:path textpathok="t"/>
                <v:textpath on="t" fitshape="t" string="координационный&#10;совет" style="font-family:&quot;Times New Roman&quot;;font-size:32pt"/>
                <v:fill o:detectmouseclick="t" color2="purpl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-1905</wp:posOffset>
                </wp:positionV>
                <wp:extent cx="5791200" cy="5829300"/>
                <wp:effectExtent l="5080" t="5080" r="27940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5829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80008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9pt;margin-top:-0.15pt;width:455.95pt;height:458.95pt;mso-wrap-style:none;v-text-anchor:middle">
                <v:fill o:detectmouseclick="t" color2="purple"/>
                <v:stroke color="black" weight="93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1510</wp:posOffset>
                </wp:positionH>
                <wp:positionV relativeFrom="paragraph">
                  <wp:posOffset>454660</wp:posOffset>
                </wp:positionV>
                <wp:extent cx="4799965" cy="46863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9880" cy="4686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990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51.3pt;margin-top:35.8pt;width:377.9pt;height:368.95pt;mso-wrap-style:none;v-text-anchor:middle">
                <v:fill o:detectmouseclick="t" color2="#ff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84910</wp:posOffset>
                </wp:positionH>
                <wp:positionV relativeFrom="paragraph">
                  <wp:posOffset>922655</wp:posOffset>
                </wp:positionV>
                <wp:extent cx="3581400" cy="342773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34275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00ff0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93.3pt;margin-top:72.65pt;width:281.95pt;height:269.85pt;mso-wrap-style:none;v-text-anchor:middle">
                <v:fill o:detectmouseclick="t" color2="#ccff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3708400</wp:posOffset>
                </wp:positionV>
                <wp:extent cx="1714500" cy="928370"/>
                <wp:effectExtent l="5080" t="81280" r="819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284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c0c0c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роста микрорай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324pt;margin-top:292pt;width:134.95pt;height:7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роста микрорайона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900</wp:posOffset>
                </wp:positionH>
                <wp:positionV relativeFrom="paragraph">
                  <wp:posOffset>2679700</wp:posOffset>
                </wp:positionV>
                <wp:extent cx="2263140" cy="1143000"/>
                <wp:effectExtent l="5080" t="81280" r="819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3320" cy="11430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c0c0c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ция школ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-27pt;margin-top:211pt;width:178.1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ция школ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710565</wp:posOffset>
                </wp:positionV>
                <wp:extent cx="2480310" cy="1272540"/>
                <wp:effectExtent l="5080" t="81280" r="819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0400" cy="12726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c0c0c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тор КДЦ «Заречье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0pt;margin-top:55.95pt;width:195.25pt;height:10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ректор КДЦ «Заречье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9525</wp:posOffset>
                </wp:positionV>
                <wp:extent cx="1977390" cy="914400"/>
                <wp:effectExtent l="5080" t="81280" r="819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7480" cy="9144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c0c0c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.детским садом «Подснежник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80pt;margin-top:0.75pt;width:155.6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.детским садом «Подснежник»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3822700</wp:posOffset>
                </wp:positionV>
                <wp:extent cx="1901190" cy="1050925"/>
                <wp:effectExtent l="5080" t="81915" r="819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160" cy="1050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c0c0c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дующ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иблиотек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Исток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44pt;margin-top:301pt;width:149.65pt;height:8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дующ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иблиотеко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Истоки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42110</wp:posOffset>
                </wp:positionH>
                <wp:positionV relativeFrom="paragraph">
                  <wp:posOffset>2922905</wp:posOffset>
                </wp:positionV>
                <wp:extent cx="533400" cy="191135"/>
                <wp:effectExtent l="0" t="5080" r="1905" b="107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230.15pt" to="171.25pt,24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9910</wp:posOffset>
                </wp:positionH>
                <wp:positionV relativeFrom="paragraph">
                  <wp:posOffset>845185</wp:posOffset>
                </wp:positionV>
                <wp:extent cx="228600" cy="800100"/>
                <wp:effectExtent l="5080" t="635" r="1587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66.55pt" to="261.25pt,12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56510</wp:posOffset>
                </wp:positionH>
                <wp:positionV relativeFrom="paragraph">
                  <wp:posOffset>1426210</wp:posOffset>
                </wp:positionV>
                <wp:extent cx="152400" cy="266065"/>
                <wp:effectExtent l="0" t="635" r="444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112.3pt" to="213.25pt,133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476885</wp:posOffset>
                </wp:positionV>
                <wp:extent cx="1672590" cy="1371600"/>
                <wp:effectExtent l="5080" t="81280" r="819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2560" cy="13716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c0c0c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тор детской школы искусств №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333pt;margin-top:37.55pt;width:131.6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ректор детской школы искусств №1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2895</wp:posOffset>
                </wp:positionH>
                <wp:positionV relativeFrom="paragraph">
                  <wp:posOffset>1534160</wp:posOffset>
                </wp:positionV>
                <wp:extent cx="228600" cy="228600"/>
                <wp:effectExtent l="3810" t="635" r="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85pt,120.8pt" to="341.8pt,13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251200</wp:posOffset>
                </wp:positionV>
                <wp:extent cx="228600" cy="457200"/>
                <wp:effectExtent l="0" t="2540" r="444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6pt" to="242.95pt,29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3136900</wp:posOffset>
                </wp:positionV>
                <wp:extent cx="228600" cy="457200"/>
                <wp:effectExtent l="4445" t="254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47pt" to="359.95pt,28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социальной активности ребят и взрослых стали  новые традиции школы: «Лидер - шоу», «Зарница по- согрински», слет добровольцев, «Праздник улицы», Благотворительные марафоны, аукционы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/>
      </w:pPr>
      <w:r>
        <w:rPr>
          <w:b/>
          <w:color w:val="0000FF"/>
          <w:sz w:val="26"/>
          <w:szCs w:val="26"/>
        </w:rPr>
        <w:t>18. Основные проблемы школы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ряду  с достижениями, представленными в публичном отчёте, существует ряд проблем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есоответствие качества образования предъявляемым ему современным требованиям, выражающееся в недостаточной сформированности у учащихся социальных и коммуникативных компетенций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достаточная  заинтересованность основной части родителей в решении проблем воспитания и обучения обучающихся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едостаточно высокая </w:t>
      </w:r>
      <w:r>
        <w:rPr>
          <w:sz w:val="26"/>
          <w:szCs w:val="26"/>
        </w:rPr>
        <w:t xml:space="preserve"> продуктивность и оптимальность деятельности государственно- общественного управления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достаточный уровень воспитанности обучающихся, совершение учащимися правонарушений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достаточное  материально – техническое  обеспечение образовательного процесса современным учебным  и спортивным оборудованием, информационно – техническими средствам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rPr/>
      </w:pPr>
      <w:r>
        <w:rPr>
          <w:b/>
          <w:color w:val="0000FF"/>
          <w:sz w:val="26"/>
          <w:szCs w:val="26"/>
        </w:rPr>
        <w:t>19. Приоритетные цели и задачи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Тема</w:t>
      </w:r>
      <w:r>
        <w:rPr>
          <w:b/>
          <w:sz w:val="26"/>
          <w:szCs w:val="26"/>
        </w:rPr>
        <w:t xml:space="preserve"> школы на 2011-2012 учебный год:</w:t>
      </w:r>
      <w:r>
        <w:rPr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«Интеграция ИКТ и современных педагогических технологий как фактор компетенции учителя»</w:t>
      </w:r>
    </w:p>
    <w:p>
      <w:pPr>
        <w:pStyle w:val="Normal"/>
        <w:spacing w:lineRule="auto" w: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Цель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ИКТ- компетентного педагога для успешной реализации потребностей социума в условиях развития информационного общества</w:t>
      </w:r>
    </w:p>
    <w:p>
      <w:pPr>
        <w:pStyle w:val="Normal"/>
        <w:spacing w:lineRule="auto" w: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Задачи: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. Оптимизировать  УВП за счет интеграции предметов и использования современных технологий и ИКТ как средства повышения качества образования и саморазвития личност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  <w:szCs w:val="26"/>
        </w:rPr>
        <w:t xml:space="preserve">2. Разработать и внедрить систему мероприятий, способствующих формированию ключевых компетенций, </w:t>
      </w:r>
      <w:r>
        <w:rPr>
          <w:color w:val="000000"/>
          <w:sz w:val="26"/>
          <w:szCs w:val="26"/>
        </w:rPr>
        <w:t xml:space="preserve"> умений и навыков самоанализа своей деятельности у учителей и обучающихся.</w:t>
      </w:r>
      <w:r>
        <w:rPr>
          <w:sz w:val="26"/>
          <w:szCs w:val="26"/>
        </w:rPr>
        <w:t xml:space="preserve">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3. Совершенствовать деятельность школы по сохранению здоровья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учающихся за счет использования здоровьесберегающих технологий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4. Обеспечить качественно  новый уровень ученического самоуправления через создание целевых програм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</w:tabs>
        <w:spacing w:lineRule="auto" w:line="360"/>
        <w:ind w:left="357" w:hanging="0"/>
        <w:rPr/>
      </w:pPr>
      <w:r>
        <w:rPr>
          <w:color w:val="000000"/>
          <w:sz w:val="26"/>
          <w:szCs w:val="26"/>
        </w:rPr>
        <w:t>5. Оптимизировать деятельность органов государственно – общественного управ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45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2"/>
      <w:numFmt w:val="decimal"/>
      <w:lvlText w:val="%1-%2"/>
      <w:lvlJc w:val="left"/>
      <w:pPr>
        <w:tabs>
          <w:tab w:val="num" w:pos="0"/>
        </w:tabs>
        <w:ind w:left="1080" w:hanging="720"/>
      </w:pPr>
      <w:rPr>
        <w:sz w:val="26"/>
        <w:b w:val="false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8"/>
      <w:szCs w:val="28"/>
    </w:rPr>
  </w:style>
  <w:style w:type="character" w:styleId="WW8Num30z1">
    <w:name w:val="WW8Num30z1"/>
    <w:qFormat/>
    <w:rPr>
      <w:rFonts w:ascii="Symbol" w:hAnsi="Symbol" w:cs="Symbol"/>
      <w:b/>
      <w:sz w:val="40"/>
      <w:szCs w:val="4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9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ind w:left="900" w:hanging="0"/>
    </w:pPr>
    <w:rPr>
      <w:b/>
      <w:bCs/>
      <w:sz w:val="32"/>
    </w:rPr>
  </w:style>
  <w:style w:type="paragraph" w:styleId="Style21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5:25:00Z</dcterms:created>
  <dc:creator>Татьяна</dc:creator>
  <dc:description/>
  <cp:keywords/>
  <dc:language>en-US</dc:language>
  <cp:lastModifiedBy>RollGear</cp:lastModifiedBy>
  <cp:lastPrinted>2011-09-22T15:48:00Z</cp:lastPrinted>
  <dcterms:modified xsi:type="dcterms:W3CDTF">2011-09-22T08:08:00Z</dcterms:modified>
  <cp:revision>43</cp:revision>
  <dc:subject/>
  <dc:title/>
</cp:coreProperties>
</file>