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4707"/>
      </w:tblGrid>
      <w:tr>
        <w:trPr/>
        <w:tc>
          <w:tcPr>
            <w:tcW w:w="5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Щукина Т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редняя общеобразова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7» города Абак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Система средств информационных и коммуникационных технологий в образовательном процессе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цессами, которые в настоящее время определяют развитие всех сфер жизни общества, являются процессы глобализации и информатизации. Одним из основных направлений информатизации общества становится  процесс информатизации образования. Он предполагает использование всех возможностей информационных и коммуникационных технологий, методов и средств информатики для реализации идей развивающего обучения, интенсификации всех уровней учебно-воспитательного процесса, оптимизации методов обучения, повышения качества и эффективности обучения, а также активное использование технологий открыт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сновной целью информатизации школы</w:t>
      </w:r>
      <w:r>
        <w:rPr>
          <w:sz w:val="28"/>
          <w:szCs w:val="28"/>
        </w:rPr>
        <w:t xml:space="preserve"> является создание единого информационно-образовательного пространства ОУ, которое включает в себя совокупность технических, программных, телекоммуникационных и методических средств, позволяющих применять в образовательном процессе новые информационные технологии и осуществлять сбор, хранение и обработку данных системы образования. Единое информационно-образовательное пространство осуществляет поддержку образовательного процесса и автоматизацию управленческой деятельности, обеспечивает повышение качества образования  и строится на основе  развития ИКТ компетенций администрации, учителей и учащихся. Основными участниками и пользователями единого информационно-образовательного пространства должны быть: педагоги, ученики и администрация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  <w:u w:val="single"/>
        </w:rPr>
        <w:t>средствами информационных и коммуникационных технологий</w:t>
      </w:r>
      <w:r>
        <w:rPr>
          <w:sz w:val="28"/>
          <w:szCs w:val="28"/>
        </w:rPr>
        <w:t xml:space="preserve"> понимают программные, программно- аппаратные и технические средства и устройств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граммные средств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щего назначения – дают возможность работы со всеми видами информа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– энциклопедии на КД, информационные сайты и поисковые системы Интернета, в том числе специализированные для образовательных примене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конструкторы – позволяют создавать наглядные и символические модели математической и физической реальности и проводить эксперименты с этими моделя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е среды – позволяют конструировать и применять автоматизированные испытания, в которых учащийся полностью или частично получает задание через компьютер и результат выполнения задания также полностью или частично оценивается компьютеро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ажеры – позволяют отрабатывать автоматические навыки работы с информационными объектами- ввода текста, оперирование с графическими объектами на экране, письменной и устной коммуникации и т.д.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обучающие пакеты (электронные учебники) – сочетают в себе все выше перечисленные виды программных средств, наиболее автоматизирующие учебный процесс в его традиционных формах, наиболее трудоемкие в создании, наиболее ограничивающие самостоятельность учителя и учащегос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управления – обеспечивают прохождение информационных потоков между всеми участниками образовательного процесса: учащимися, учителями, администрацией, родителями, общественностью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ппаратные средств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 – универсальное средство обработки информаци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тер – позволяет фиксировать на бумаге найденную или созданную самими учащимися информацию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ор – радикально повышает уровень наглядности в работе учителя, возможность учащимся представлять результаты своей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й блок – спутниковая связь – дает доступ к российским и мировым информационным ресурсам, позволяет вести дистанционное обучение, вести переписку с другими школ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 ввода текстовой информации и манипулирования экранными объектами – клавиатура и мышь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 записи (ввода) визуальной и звуковой информации – сканер, фотоаппарат, видеокамера, аудио и видео магнитофон – дают возможность непосредственно включать в учебный процесс информационные образы окружающего мир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регистрации данных – датчики с интерфейсами – значительно сокращают время на обработку данных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классная и внутришкольная сети – позволяют более эффективно использовать имеющиеся информационные, технические и временные (человеческие) ресурсы, обеспечивают общий доступ к глобальной сет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- видео средства – обеспечивают эффективную коммуникативную среду для воспитательной работы и масс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лагодаря стремительному развитию средств информационных и телекоммуникационных технологий формируется новое, информационное общество. Перед школой встает сегодня новая проблем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одрастающее поколение к жизни и профессиональной деятельности в высокоразвитой информационной сред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быстрому восприятию и обработке больших объемов информации, научить технологии работы с информацией для принятия самостоятельных решени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омочь овладеть информационной культурой, а значит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 существовании общедоступных источников информации и уметь ими пользовать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меть понимать и сознательно использовать различные формы и способы представления данных в  вербальной,  графической и числовой форм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ценивать достоверность и практическую направленность имеющихся данных с различных точек зрения, использовать их для решения конкретных практ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дной из основных задач, стоящих перед школой, является задача информатизации образовательного процесса. Для этого школой за 4 года была проделана большая работ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000"/>
        <w:gridCol w:w="3983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ппаратные средства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(всего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+ 4 ноутбука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используемых в административных целя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 3 ноутбука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окальной вычислительной се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локальную сеть включены 5 кабинетов + кабинет директора, 2 кабинета зам. директора по УР и ВР, кабинет психолога, социального педагога 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тер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анер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ногофункциональных устрой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серок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зентационного оборудования (проекторы, ламинаторы, брошюровальные аппараты, цифровая видеоаппаратур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ультимедийных проектора, ламинатор, брошюровальный аппарат, цифровая видеоаппаратура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изированные программные средства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учающих компьютерных програм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ых версий учебных пособий по отдельным предмета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ых версий справочников, энциклопедий, словарей и т.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ступ в Интернет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тупа в Интер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К, имеющих доступ в Интер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ность педколлектива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видетельства об окончании курсовой подготовки «Использование ИКТ в образовании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вая единое информационно-образовательное пространство школы, администрация и педагогический коллектив ставит перед собою ряд задач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информационную компетентность всех участников образовательного процесс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фраструктуру образовательной среды с использованием средств информационных технолог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учебно- методическое сопровождение процесса информат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вопросы автоматизации управления образовательным процессом.</w:t>
      </w:r>
    </w:p>
    <w:p>
      <w:pPr>
        <w:pStyle w:val="Normal"/>
        <w:rPr/>
      </w:pPr>
      <w:r>
        <w:rPr>
          <w:sz w:val="28"/>
          <w:szCs w:val="28"/>
        </w:rPr>
        <w:t xml:space="preserve">На сегодняшний день в школе имеются  кабинет информатики, мультимедийный кабинет, издательский центр, передвижной видеолекционный зал, медиатека, пресс- центр. Кроме того, 5 учебных кабинетов (в начальной школе,  МО учителей русского языка и литературы,  МО учителей иностранных языков,  МО учителей математики и физики,  МО учителей истории и общественных наук), кабинет психолога и социального педагога, библиотека оснащены компьютерами, принтерами, сканерами, ксерок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ая организация образовательного пространства позволяет строить деятельность школы с использованием различных возможностей информ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направления использования средств И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ходя из того, что современные компьютеры позволяют интегрировать в рамках одной программы тексты, графику, звук, анимацию, видеоклипы, высококачественные фотоизображения, достаточно большие объемы полноэкранного видео, качество которого не уступает телевизионному, можно говорить о достаточно широком спектре применения ИКТ в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е направления использования ИКТ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рочная и  внеурочная деятельность;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истема дополнительно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классная рабо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электронный документо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рочная и внеурочная деятельность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е: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ложении нового материала – визуализация знаний (демонстрационно-     энциклопедические программы; программа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иртуальных лабораторных работ с использованием обучающих программ типа «Физикон», «Живая геометрия»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ложенного материала (тренинг – разнообразные обучающие программы, лабораторные работы)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роверки и контроля (тестирование с оцениванием, контролирующие программы)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учащихся (обучающие программы типа «Репетитор», энциклопедии, развивающие программы)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 xml:space="preserve">проведение интегрированных уроков по методу проектов, результатом которых будут создание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 сайтов, использование современных Интернет- технологий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использование возможностей ИКТ для организации работы  в парах, группах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ка конкретных способностей обучающихся (внимание, память, мышление и т.д.)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использование средств коммуникации для повышения плотности урока: компьютерные словари для самопроверки, техническое черчение, банк многоуровневых заданий по предметам и др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ополнительно к традиционному обучению на уроках можно использовать нетрадиционные формы и методы работы: 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– лекции;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урок- мастерская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экскурсии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написание рассказа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цепные рассказы (можно проводить как внутри школы между классами, так и между школами: один класс пишет 1-ю часть и отправляет ее другому, второй  продолжает и т.д.)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- соревнование на решение задач на смекалку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создание учебных проектов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овые  игры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игры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защита творческих работ и друго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ированные обучающие программы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компьютерный вариант проведения школьных олимпиад, Интернет – олимпиады в режим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викторины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развитие исследовательского творчества учащихся: научно – исследовательские работы, обмен научной информацией с другими школами и учебными заведения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онференции, презентации, экзамен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дополнительного образ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истанционное обучение учителей (Российская Академия повышения квалификации и переподготовки работников образования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учение учащихся (Томский университет систем управления и радиоэлектроники)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еклассная деятельность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оздание различных проектов, как «открытого», так и «закрытого» вид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х проект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их проектов проведения праздников, мероприятий (проект </w:t>
      </w:r>
      <w:r>
        <w:rPr>
          <w:sz w:val="28"/>
          <w:szCs w:val="28"/>
          <w:lang w:val="en-US"/>
        </w:rPr>
        <w:t>Limerics</w:t>
      </w:r>
      <w:r>
        <w:rPr>
          <w:sz w:val="28"/>
          <w:szCs w:val="28"/>
        </w:rPr>
        <w:t xml:space="preserve"> – частушки – работа с электронной почтой, написание частушек «по кругу» с дальнейшим их инсценированием на школьном конкурсе на лучшую коллективную частушку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оведение «Дней газет» (электронная газета новостей), «Дней модного журнала» и т.д.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оведение совместных с другими учебными и научными учреждениями экспериментов (сведения «из первых рук» помогают пополнить знания о географии других мест своей республики, страны, получить информацию о наблюдениях за погодой, экологией того или иного региона и т.д.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работа Пресс- центра, выпуск бюллетеней,  газеты «Информ- бум»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й документооборот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оекты,  связанные с рассылкой анкет  и анализом ответов на вопросы (для родителей, обучающихся, социума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 аналитическая деятельность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банк данных о школе, учителях, учениках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контрольно- измерительных материалов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ые электронные программы «1С: Школа», «1С: Кадры» и др.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 xml:space="preserve">мониторинг образовательн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ола, являясь сложной системой, состоит из отдельных звеньев, тесно связанных и взаимодействующих между собой: учебно-воспитательная деятельность, управленческая деятельность, научно- методическ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диняют все эти звенья в единое образовательное пространство  и обеспечивают его эффективное функционирование информационно- коммуникационные технологии, осуществляя тем самым оптимальное взаимодействие управляемой и управляющей подсистем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58:00Z</dcterms:created>
  <dc:creator>User</dc:creator>
  <dc:description/>
  <dc:language>en-US</dc:language>
  <cp:lastModifiedBy>ф</cp:lastModifiedBy>
  <cp:lastPrinted>2008-01-28T13:59:00Z</cp:lastPrinted>
  <dcterms:modified xsi:type="dcterms:W3CDTF">2008-01-28T07:00:00Z</dcterms:modified>
  <cp:revision>44</cp:revision>
  <dc:subject/>
  <dc:title>Система средств ИКТ</dc:title>
</cp:coreProperties>
</file>