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В 2007 – 2008 учебном году в школе  было открыто 19 классов- комплектов, в которых обучалось 407 учеников. Школа работала в одну смену, в режиме 6-дневной рабочей недели  для 5 - 11 классов и 5-дневной рабочей недели для 1 – 4 классов. Учебный план разработан на основе Базисного учебного плана (1998 года для 2-4 классов, 6-8 и 11 классов) и инновационного Федерального базисного учебного плана  2004 года (1,5, 9-е классы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</w:t>
      </w:r>
      <w:r>
        <w:rPr>
          <w:b/>
          <w:i/>
          <w:color w:val="000080"/>
          <w:sz w:val="26"/>
          <w:szCs w:val="26"/>
        </w:rPr>
        <w:t>В 2007 – 2008 учебном году в начальной школе реализовались программы</w:t>
      </w:r>
      <w:r>
        <w:rPr>
          <w:sz w:val="26"/>
          <w:szCs w:val="26"/>
        </w:rPr>
        <w:t xml:space="preserve"> развивающего обучения Занкова, программа «Школа 2000-2100», «Школа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а» под редакцией Н.Ф. Виноградова</w:t>
      </w:r>
      <w:r>
        <w:rPr>
          <w:sz w:val="28"/>
        </w:rPr>
        <w:t>,</w:t>
      </w:r>
      <w:r>
        <w:rPr>
          <w:sz w:val="26"/>
          <w:szCs w:val="26"/>
        </w:rPr>
        <w:t xml:space="preserve"> интегрированные программы «ИЗО и художественный труд»,  история и культура родного края, ритмика, изучение иностранного языка со 2-го класса. Соблюдается преемственность в образовательных программах между начальной, основной и средней школой. Так программы по информатике, ритмике имеют продолжение в 5 – 11 классах.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80"/>
          <w:sz w:val="26"/>
          <w:szCs w:val="26"/>
        </w:rPr>
        <w:t>В основной и средней школе реализовались программы</w:t>
      </w:r>
      <w:r>
        <w:rPr>
          <w:sz w:val="26"/>
          <w:szCs w:val="26"/>
        </w:rPr>
        <w:t xml:space="preserve"> углубленного изучения математики А.Г. Мордковича, Ю.Н. Макарычева, Н.Я. Виленкина. Обучение русскому языку велось по программам Разумовской, а по литературе – по программам А.Г. Кутузова. Эти программы отвечают самым современным требованиям, способствуют развитию основных компетенций, творческих способностей. </w:t>
      </w:r>
      <w:r>
        <w:rPr>
          <w:b/>
          <w:sz w:val="26"/>
          <w:szCs w:val="26"/>
        </w:rPr>
        <w:t>Продолжается освоение нового предмета -</w:t>
      </w:r>
      <w:r>
        <w:rPr>
          <w:sz w:val="26"/>
          <w:szCs w:val="26"/>
        </w:rPr>
        <w:t xml:space="preserve"> «Мировая художественная культура»,  изучаются </w:t>
      </w:r>
      <w:r>
        <w:rPr>
          <w:b/>
          <w:sz w:val="26"/>
          <w:szCs w:val="26"/>
        </w:rPr>
        <w:t>специальные курсы</w:t>
      </w:r>
      <w:r>
        <w:rPr>
          <w:sz w:val="26"/>
          <w:szCs w:val="26"/>
        </w:rPr>
        <w:t>, в том числе авторские. Кроме того, в рамках регионального компонента обучающиеся имеют возможность изучать предметы «Родной край - Хакасия», «Современная Хакасия», тренинг жизненных навык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2004 – 2005 учебного года школа включилась в эксперимент по внедрению системы </w:t>
      </w:r>
      <w:r>
        <w:rPr>
          <w:b/>
          <w:color w:val="000080"/>
          <w:sz w:val="26"/>
          <w:szCs w:val="26"/>
        </w:rPr>
        <w:t>предпрофильной подготовки</w:t>
      </w:r>
      <w:r>
        <w:rPr>
          <w:sz w:val="26"/>
          <w:szCs w:val="26"/>
        </w:rPr>
        <w:t xml:space="preserve"> на основе Федерального базисного учебного плана (2004г.). В 9-х классах реализуются программы элективных курсов «Основы домашней экономики», «Язык и речь», «Новая встреча с алгеброй. Задача с параметрами», «Если хочешь быть здоров», «Устно считай, быстро решай», «Компьютерная графика», «Интернет – технологии. Основы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 - дизайна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Преимущественная форма обучения – очная, но Уставом школы предусмотрена возможность получать </w:t>
      </w:r>
      <w:r>
        <w:rPr>
          <w:b/>
          <w:i/>
          <w:color w:val="000080"/>
          <w:sz w:val="26"/>
          <w:szCs w:val="26"/>
        </w:rPr>
        <w:t>образование на дому детям, нуждающимся в длительном лечении, на основании медицинских справок</w:t>
      </w:r>
      <w:r>
        <w:rPr>
          <w:sz w:val="26"/>
          <w:szCs w:val="26"/>
        </w:rPr>
        <w:t>. Для  детей, обучающихся на дому, разрабатываются индивидуальные учебные планы. Детей, обучающихся на дому по индивидуальным учебным планам, в 2007- 2008 учебном году было 30.</w:t>
      </w:r>
    </w:p>
    <w:p>
      <w:pPr>
        <w:pStyle w:val="2"/>
        <w:spacing w:lineRule="auto" w:line="360"/>
        <w:ind w:lef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</w:rPr>
        <w:t xml:space="preserve">Одной из задач, стоящих перед педагогическим коллективом школы, была задача сохранения и повышения </w:t>
      </w:r>
      <w:r>
        <w:rPr>
          <w:bCs w:val="false"/>
          <w:color w:val="000080"/>
          <w:sz w:val="26"/>
          <w:szCs w:val="26"/>
        </w:rPr>
        <w:t>качества  ЗУН</w:t>
      </w:r>
      <w:r>
        <w:rPr>
          <w:b w:val="false"/>
          <w:bCs w:val="false"/>
          <w:sz w:val="26"/>
          <w:szCs w:val="26"/>
        </w:rPr>
        <w:t>. В школе 226 учащихся учатся на «4» и «5», из них 14 отличников (64 ударника и 8 отличников - в начальной школе, 49/5- в среднем звене, 8/1- в старших классах). В прошлом году –150 ударников и 10 отличников.</w:t>
      </w:r>
    </w:p>
    <w:p>
      <w:pPr>
        <w:pStyle w:val="2"/>
        <w:spacing w:lineRule="auto" w:line="360"/>
        <w:ind w:left="708" w:hanging="0"/>
        <w:jc w:val="both"/>
        <w:rPr>
          <w:b w:val="false"/>
          <w:b w:val="false"/>
          <w:bCs w:val="false"/>
          <w:sz w:val="26"/>
          <w:szCs w:val="26"/>
        </w:rPr>
      </w:pPr>
      <w:r>
        <w:rPr/>
        <w:drawing>
          <wp:inline distT="0" distB="0" distL="0" distR="0">
            <wp:extent cx="3553460" cy="1858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Можно отметить, что за последние 3  года школа сохраняет стабильное качество обученности. Но, к сожалению, снова появились неуспевающие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6 обучающихся 1-х классов не смогли освоить программу и оставлены на повторное обучение. 1 обучающаяся среднего звена - не аттестована по всем предметам, так как не посещала школу в течение 3 и 4 четвертей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sz w:val="26"/>
          <w:szCs w:val="26"/>
        </w:rPr>
        <w:t xml:space="preserve">Анализируя результаты </w:t>
      </w:r>
      <w:r>
        <w:rPr>
          <w:b/>
          <w:color w:val="000080"/>
          <w:sz w:val="26"/>
          <w:szCs w:val="26"/>
        </w:rPr>
        <w:t>итоговой аттестации выпускников</w:t>
      </w:r>
      <w:r>
        <w:rPr>
          <w:sz w:val="26"/>
          <w:szCs w:val="26"/>
        </w:rPr>
        <w:t xml:space="preserve"> в 2007-2008 учебном году, можно сказать следующее. В прошедшем учебном году в школе не было выпуска 11-х классов. Выпускники 9- х классов с 2006- 2007 учебного года сдают экзамены в новой форме. Результаты итоговой аттестации в сравнении за 3 года дают положительную динамику:</w:t>
      </w:r>
    </w:p>
    <w:p>
      <w:pPr>
        <w:pStyle w:val="2"/>
        <w:spacing w:lineRule="auto" w:line="360"/>
        <w:ind w:left="708" w:hanging="0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4591050" cy="2422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080" cy="2422440"/>
                          <a:chOff x="0" y="0"/>
                          <a:chExt cx="4591080" cy="242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91080" cy="24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4360" y="1976040"/>
                            <a:ext cx="37580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8" h="205">
                                <a:moveTo>
                                  <a:pt x="0" y="205"/>
                                </a:moveTo>
                                <a:lnTo>
                                  <a:pt x="319" y="0"/>
                                </a:lnTo>
                                <a:lnTo>
                                  <a:pt x="5918" y="0"/>
                                </a:lnTo>
                                <a:lnTo>
                                  <a:pt x="5600" y="205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379800"/>
                            <a:ext cx="202680" cy="172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2719">
                                <a:moveTo>
                                  <a:pt x="0" y="2719"/>
                                </a:moveTo>
                                <a:lnTo>
                                  <a:pt x="0" y="205"/>
                                </a:lnTo>
                                <a:lnTo>
                                  <a:pt x="319" y="0"/>
                                </a:lnTo>
                                <a:lnTo>
                                  <a:pt x="319" y="2514"/>
                                </a:lnTo>
                                <a:lnTo>
                                  <a:pt x="0" y="27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379800"/>
                            <a:ext cx="3555360" cy="159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976040"/>
                            <a:ext cx="37580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2" h="203">
                                <a:moveTo>
                                  <a:pt x="0" y="203"/>
                                </a:moveTo>
                                <a:lnTo>
                                  <a:pt x="267" y="0"/>
                                </a:lnTo>
                                <a:lnTo>
                                  <a:pt x="49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747440"/>
                            <a:ext cx="37580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2" h="203">
                                <a:moveTo>
                                  <a:pt x="0" y="203"/>
                                </a:moveTo>
                                <a:lnTo>
                                  <a:pt x="267" y="0"/>
                                </a:lnTo>
                                <a:lnTo>
                                  <a:pt x="49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520280"/>
                            <a:ext cx="37580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2" h="203">
                                <a:moveTo>
                                  <a:pt x="0" y="203"/>
                                </a:moveTo>
                                <a:lnTo>
                                  <a:pt x="267" y="0"/>
                                </a:lnTo>
                                <a:lnTo>
                                  <a:pt x="49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291680"/>
                            <a:ext cx="37580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2" h="203">
                                <a:moveTo>
                                  <a:pt x="0" y="203"/>
                                </a:moveTo>
                                <a:lnTo>
                                  <a:pt x="267" y="0"/>
                                </a:lnTo>
                                <a:lnTo>
                                  <a:pt x="49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064160"/>
                            <a:ext cx="37580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2" h="203">
                                <a:moveTo>
                                  <a:pt x="0" y="203"/>
                                </a:moveTo>
                                <a:lnTo>
                                  <a:pt x="267" y="0"/>
                                </a:lnTo>
                                <a:lnTo>
                                  <a:pt x="49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836280"/>
                            <a:ext cx="375804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2" h="202">
                                <a:moveTo>
                                  <a:pt x="0" y="202"/>
                                </a:moveTo>
                                <a:lnTo>
                                  <a:pt x="267" y="0"/>
                                </a:lnTo>
                                <a:lnTo>
                                  <a:pt x="49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608400"/>
                            <a:ext cx="37580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2" h="203">
                                <a:moveTo>
                                  <a:pt x="0" y="203"/>
                                </a:moveTo>
                                <a:lnTo>
                                  <a:pt x="267" y="0"/>
                                </a:lnTo>
                                <a:lnTo>
                                  <a:pt x="49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380520"/>
                            <a:ext cx="375804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2" h="202">
                                <a:moveTo>
                                  <a:pt x="0" y="202"/>
                                </a:moveTo>
                                <a:lnTo>
                                  <a:pt x="267" y="0"/>
                                </a:lnTo>
                                <a:lnTo>
                                  <a:pt x="49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976040"/>
                            <a:ext cx="37580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8" h="205">
                                <a:moveTo>
                                  <a:pt x="5918" y="0"/>
                                </a:moveTo>
                                <a:lnTo>
                                  <a:pt x="5600" y="205"/>
                                </a:lnTo>
                                <a:lnTo>
                                  <a:pt x="0" y="205"/>
                                </a:lnTo>
                                <a:lnTo>
                                  <a:pt x="319" y="0"/>
                                </a:lnTo>
                                <a:lnTo>
                                  <a:pt x="591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379800"/>
                            <a:ext cx="202680" cy="172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2719">
                                <a:moveTo>
                                  <a:pt x="0" y="2719"/>
                                </a:moveTo>
                                <a:lnTo>
                                  <a:pt x="0" y="205"/>
                                </a:lnTo>
                                <a:lnTo>
                                  <a:pt x="319" y="0"/>
                                </a:lnTo>
                                <a:lnTo>
                                  <a:pt x="319" y="2514"/>
                                </a:lnTo>
                                <a:lnTo>
                                  <a:pt x="0" y="27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379800"/>
                            <a:ext cx="3555360" cy="159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036800"/>
                            <a:ext cx="81360" cy="102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622">
                                <a:moveTo>
                                  <a:pt x="0" y="1622"/>
                                </a:moveTo>
                                <a:lnTo>
                                  <a:pt x="0" y="82"/>
                                </a:lnTo>
                                <a:lnTo>
                                  <a:pt x="128" y="0"/>
                                </a:lnTo>
                                <a:lnTo>
                                  <a:pt x="128" y="1541"/>
                                </a:lnTo>
                                <a:lnTo>
                                  <a:pt x="0" y="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089000"/>
                            <a:ext cx="236880" cy="9777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036800"/>
                            <a:ext cx="318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82">
                                <a:moveTo>
                                  <a:pt x="373" y="82"/>
                                </a:moveTo>
                                <a:lnTo>
                                  <a:pt x="501" y="0"/>
                                </a:lnTo>
                                <a:lnTo>
                                  <a:pt x="128" y="0"/>
                                </a:lnTo>
                                <a:lnTo>
                                  <a:pt x="0" y="82"/>
                                </a:lnTo>
                                <a:lnTo>
                                  <a:pt x="37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360" y="901800"/>
                            <a:ext cx="259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2,9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2480" y="664920"/>
                            <a:ext cx="81360" cy="14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08">
                                <a:moveTo>
                                  <a:pt x="0" y="2208"/>
                                </a:moveTo>
                                <a:lnTo>
                                  <a:pt x="0" y="82"/>
                                </a:lnTo>
                                <a:lnTo>
                                  <a:pt x="128" y="0"/>
                                </a:lnTo>
                                <a:lnTo>
                                  <a:pt x="128" y="2127"/>
                                </a:lnTo>
                                <a:lnTo>
                                  <a:pt x="0" y="2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716760"/>
                            <a:ext cx="236880" cy="13500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664920"/>
                            <a:ext cx="318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82">
                                <a:moveTo>
                                  <a:pt x="373" y="82"/>
                                </a:moveTo>
                                <a:lnTo>
                                  <a:pt x="501" y="0"/>
                                </a:lnTo>
                                <a:lnTo>
                                  <a:pt x="127" y="0"/>
                                </a:lnTo>
                                <a:lnTo>
                                  <a:pt x="0" y="82"/>
                                </a:lnTo>
                                <a:lnTo>
                                  <a:pt x="37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8200" y="546120"/>
                            <a:ext cx="259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9,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5400" y="642600"/>
                            <a:ext cx="80640" cy="142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243">
                                <a:moveTo>
                                  <a:pt x="0" y="2243"/>
                                </a:moveTo>
                                <a:lnTo>
                                  <a:pt x="0" y="82"/>
                                </a:lnTo>
                                <a:lnTo>
                                  <a:pt x="127" y="0"/>
                                </a:lnTo>
                                <a:lnTo>
                                  <a:pt x="127" y="2162"/>
                                </a:lnTo>
                                <a:lnTo>
                                  <a:pt x="0" y="2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694800"/>
                            <a:ext cx="236880" cy="1372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642600"/>
                            <a:ext cx="317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82">
                                <a:moveTo>
                                  <a:pt x="373" y="82"/>
                                </a:moveTo>
                                <a:lnTo>
                                  <a:pt x="500" y="0"/>
                                </a:lnTo>
                                <a:lnTo>
                                  <a:pt x="127" y="0"/>
                                </a:lnTo>
                                <a:lnTo>
                                  <a:pt x="0" y="82"/>
                                </a:lnTo>
                                <a:lnTo>
                                  <a:pt x="37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240" y="531000"/>
                            <a:ext cx="259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,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0520" y="1301040"/>
                            <a:ext cx="81360" cy="76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06">
                                <a:moveTo>
                                  <a:pt x="0" y="1206"/>
                                </a:moveTo>
                                <a:lnTo>
                                  <a:pt x="0" y="82"/>
                                </a:lnTo>
                                <a:lnTo>
                                  <a:pt x="128" y="0"/>
                                </a:lnTo>
                                <a:lnTo>
                                  <a:pt x="128" y="1125"/>
                                </a:lnTo>
                                <a:lnTo>
                                  <a:pt x="0" y="1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1353240"/>
                            <a:ext cx="236880" cy="7138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1301040"/>
                            <a:ext cx="318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82">
                                <a:moveTo>
                                  <a:pt x="373" y="82"/>
                                </a:moveTo>
                                <a:lnTo>
                                  <a:pt x="501" y="0"/>
                                </a:lnTo>
                                <a:lnTo>
                                  <a:pt x="128" y="0"/>
                                </a:lnTo>
                                <a:lnTo>
                                  <a:pt x="0" y="82"/>
                                </a:lnTo>
                                <a:lnTo>
                                  <a:pt x="37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2640" y="1182240"/>
                            <a:ext cx="259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1,3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8280" y="685800"/>
                            <a:ext cx="14652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762">
                                <a:moveTo>
                                  <a:pt x="0" y="1762"/>
                                </a:moveTo>
                                <a:lnTo>
                                  <a:pt x="0" y="82"/>
                                </a:lnTo>
                                <a:lnTo>
                                  <a:pt x="128" y="0"/>
                                </a:lnTo>
                                <a:lnTo>
                                  <a:pt x="128" y="1681"/>
                                </a:lnTo>
                                <a:lnTo>
                                  <a:pt x="0" y="1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85800"/>
                            <a:ext cx="236880" cy="1380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85800"/>
                            <a:ext cx="318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82">
                                <a:moveTo>
                                  <a:pt x="373" y="82"/>
                                </a:moveTo>
                                <a:lnTo>
                                  <a:pt x="501" y="0"/>
                                </a:lnTo>
                                <a:lnTo>
                                  <a:pt x="127" y="0"/>
                                </a:lnTo>
                                <a:lnTo>
                                  <a:pt x="0" y="82"/>
                                </a:lnTo>
                                <a:lnTo>
                                  <a:pt x="37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4840" y="457200"/>
                            <a:ext cx="217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9,1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4360" y="509760"/>
                            <a:ext cx="720" cy="159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210636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187848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1650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14216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119448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96588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73836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50976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880" y="2061720"/>
                            <a:ext cx="21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1833840"/>
                            <a:ext cx="259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,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1605960"/>
                            <a:ext cx="259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,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1378080"/>
                            <a:ext cx="259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,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1149840"/>
                            <a:ext cx="259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,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921240"/>
                            <a:ext cx="259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,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694080"/>
                            <a:ext cx="259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,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465480"/>
                            <a:ext cx="259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,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2106360"/>
                            <a:ext cx="355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1063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21063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1063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21063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21063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21063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21063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280" y="2153880"/>
                            <a:ext cx="248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5-06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2153880"/>
                            <a:ext cx="248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6-07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760" y="2153880"/>
                            <a:ext cx="248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7-08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120" y="2153880"/>
                            <a:ext cx="474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6-07г нов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2247120"/>
                            <a:ext cx="2592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фор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7680" y="2153880"/>
                            <a:ext cx="474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7-08г нов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5120" y="2247120"/>
                            <a:ext cx="2592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фор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87480"/>
                            <a:ext cx="2669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об итоговой аттестации обучающихся 9-х классов за 3 года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6680" y="181440"/>
                            <a:ext cx="119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традиционной и новой форме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1.5pt;height:190.75pt" coordorigin="0,0" coordsize="7230,3815">
                <v:rect id="shape_0" stroked="f" o:allowincell="f" style="position:absolute;left:0;top:0;width:7229;height:3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918,205" path="m0,205l319,0l5918,0l5600,205l0,205xe" fillcolor="gray" stroked="f" o:allowincell="f" style="position:absolute;left:936;top:3112;width:5917;height:204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19,2719" path="m0,2719l0,205l319,0l319,2514l0,2719xe" stroked="f" o:allowincell="f" style="position:absolute;left:936;top:598;width:318;height:2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255;top:598;width:5598;height:25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962,203" path="m0,203l267,0l4962,0e" stroked="t" o:allowincell="f" style="position:absolute;left:936;top:3112;width:5917;height:20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962,203" path="m0,203l267,0l4962,0e" stroked="t" o:allowincell="f" style="position:absolute;left:936;top:2752;width:5917;height:20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962,203" path="m0,203l267,0l4962,0e" stroked="t" o:allowincell="f" style="position:absolute;left:936;top:2394;width:5917;height:20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962,203" path="m0,203l267,0l4962,0e" stroked="t" o:allowincell="f" style="position:absolute;left:936;top:2034;width:5917;height:20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962,203" path="m0,203l267,0l4962,0e" stroked="t" o:allowincell="f" style="position:absolute;left:936;top:1676;width:5917;height:20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962,202" path="m0,202l267,0l4962,0e" stroked="t" o:allowincell="f" style="position:absolute;left:936;top:1317;width:5917;height:20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962,203" path="m0,203l267,0l4962,0e" stroked="t" o:allowincell="f" style="position:absolute;left:936;top:958;width:5917;height:20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962,202" path="m0,202l267,0l4962,0e" stroked="t" o:allowincell="f" style="position:absolute;left:936;top:599;width:5917;height:20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18,205" path="m5918,0l5600,205l0,205l319,0l5918,0xe" stroked="t" o:allowincell="f" style="position:absolute;left:936;top:3112;width:5917;height:20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19,2719" path="m0,2719l0,205l319,0l319,2514l0,2719xe" stroked="f" o:allowincell="f" style="position:absolute;left:936;top:598;width:318;height:2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255;top:598;width:5598;height:25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28,1622" path="m0,1622l0,82l128,0l128,1541l0,1622xe" fillcolor="navy" stroked="t" o:allowincell="f" style="position:absolute;left:1685;top:1633;width:127;height:1621;mso-wrap-style:none;v-text-anchor:middle;mso-position-horizontal-relative:char">
                  <v:fill o:detectmouseclick="t" type="solid" color2="#ffff7f"/>
                  <v:stroke color="black" weight="6480" joinstyle="round" endcap="flat"/>
                  <w10:wrap type="none"/>
                </v:shape>
                <v:rect id="shape_0" fillcolor="blue" stroked="t" o:allowincell="f" style="position:absolute;left:1312;top:1715;width:372;height:1539;mso-wrap-style:none;v-text-anchor:middle;mso-position-horizontal-relative:char">
                  <v:fill o:detectmouseclick="t" type="solid" color2="yellow"/>
                  <v:stroke color="black" weight="6480" joinstyle="miter" endcap="flat"/>
                  <w10:wrap type="none"/>
                </v:rect>
                <v:shape id="shape_0" coordsize="501,82" path="m373,82l501,0l128,0l0,82l373,82xe" fillcolor="#0000bf" stroked="t" o:allowincell="f" style="position:absolute;left:1312;top:1633;width:500;height:81;mso-wrap-style:none;v-text-anchor:middle;mso-position-horizontal-relative:char">
                  <v:fill o:detectmouseclick="t" type="solid" color2="#ffff40"/>
                  <v:stroke color="black" weight="64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3;top:1420;width:4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2,9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8,2208" path="m0,2208l0,82l128,0l128,2127l0,2208xe" fillcolor="navy" stroked="t" o:allowincell="f" style="position:absolute;left:2618;top:1047;width:127;height:2207;mso-wrap-style:none;v-text-anchor:middle;mso-position-horizontal-relative:char">
                  <v:fill o:detectmouseclick="t" type="solid" color2="#ffff7f"/>
                  <v:stroke color="black" weight="6480" joinstyle="round" endcap="flat"/>
                  <w10:wrap type="none"/>
                </v:shape>
                <v:rect id="shape_0" fillcolor="blue" stroked="t" o:allowincell="f" style="position:absolute;left:2245;top:1129;width:372;height:2125;mso-wrap-style:none;v-text-anchor:middle;mso-position-horizontal-relative:char">
                  <v:fill o:detectmouseclick="t" type="solid" color2="yellow"/>
                  <v:stroke color="black" weight="6480" joinstyle="miter" endcap="flat"/>
                  <w10:wrap type="none"/>
                </v:rect>
                <v:shape id="shape_0" coordsize="501,82" path="m373,82l501,0l127,0l0,82l373,82xe" fillcolor="#0000bf" stroked="t" o:allowincell="f" style="position:absolute;left:2245;top:1047;width:500;height:81;mso-wrap-style:none;v-text-anchor:middle;mso-position-horizontal-relative:char">
                  <v:fill o:detectmouseclick="t" type="solid" color2="#ffff40"/>
                  <v:stroke color="black" weight="6480" joinstyle="round" endcap="flat"/>
                  <w10:wrap type="none"/>
                </v:shape>
                <v:shape id="shape_0" stroked="f" o:allowincell="f" style="position:absolute;left:2265;top:860;width:4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9,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,2243" path="m0,2243l0,82l127,0l127,2162l0,2243xe" fillcolor="navy" stroked="t" o:allowincell="f" style="position:absolute;left:3552;top:1012;width:126;height:2242;mso-wrap-style:none;v-text-anchor:middle;mso-position-horizontal-relative:char">
                  <v:fill o:detectmouseclick="t" type="solid" color2="#ffff7f"/>
                  <v:stroke color="black" weight="6480" joinstyle="round" endcap="flat"/>
                  <w10:wrap type="none"/>
                </v:shape>
                <v:rect id="shape_0" fillcolor="blue" stroked="t" o:allowincell="f" style="position:absolute;left:3179;top:1094;width:372;height:2160;mso-wrap-style:none;v-text-anchor:middle;mso-position-horizontal-relative:char">
                  <v:fill o:detectmouseclick="t" type="solid" color2="yellow"/>
                  <v:stroke color="black" weight="6480" joinstyle="miter" endcap="flat"/>
                  <w10:wrap type="none"/>
                </v:rect>
                <v:shape id="shape_0" coordsize="500,82" path="m373,82l500,0l127,0l0,82l373,82xe" fillcolor="#0000bf" stroked="t" o:allowincell="f" style="position:absolute;left:3179;top:1012;width:499;height:81;mso-wrap-style:none;v-text-anchor:middle;mso-position-horizontal-relative:char">
                  <v:fill o:detectmouseclick="t" type="solid" color2="#ffff40"/>
                  <v:stroke color="black" weight="6480" joinstyle="round" endcap="flat"/>
                  <w10:wrap type="none"/>
                </v:shape>
                <v:shape id="shape_0" stroked="f" o:allowincell="f" style="position:absolute;left:3208;top:836;width:4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,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8,1206" path="m0,1206l0,82l128,0l128,1125l0,1206xe" fillcolor="navy" stroked="t" o:allowincell="f" style="position:absolute;left:5418;top:2049;width:127;height:1205;mso-wrap-style:none;v-text-anchor:middle;mso-position-horizontal-relative:char">
                  <v:fill o:detectmouseclick="t" type="solid" color2="#ffff7f"/>
                  <v:stroke color="black" weight="6480" joinstyle="round" endcap="flat"/>
                  <w10:wrap type="none"/>
                </v:shape>
                <v:rect id="shape_0" fillcolor="blue" stroked="t" o:allowincell="f" style="position:absolute;left:5045;top:2131;width:372;height:1123;mso-wrap-style:none;v-text-anchor:middle;mso-position-horizontal-relative:char">
                  <v:fill o:detectmouseclick="t" type="solid" color2="yellow"/>
                  <v:stroke color="black" weight="6480" joinstyle="miter" endcap="flat"/>
                  <w10:wrap type="none"/>
                </v:rect>
                <v:shape id="shape_0" coordsize="501,82" path="m373,82l501,0l128,0l0,82l373,82xe" fillcolor="#0000bf" stroked="t" o:allowincell="f" style="position:absolute;left:5045;top:2049;width:500;height:81;mso-wrap-style:none;v-text-anchor:middle;mso-position-horizontal-relative:char">
                  <v:fill o:detectmouseclick="t" type="solid" color2="#ffff40"/>
                  <v:stroke color="black" weight="6480" joinstyle="round" endcap="flat"/>
                  <w10:wrap type="none"/>
                </v:shape>
                <v:shape id="shape_0" stroked="f" o:allowincell="f" style="position:absolute;left:5059;top:1862;width:4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1,3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8,1762" path="m0,1762l0,82l128,0l128,1681l0,1762xe" fillcolor="navy" stroked="t" o:allowincell="f" style="position:absolute;left:6249;top:1080;width:230;height:2159;mso-wrap-style:none;v-text-anchor:middle;mso-position-horizontal-relative:char">
                  <v:fill o:detectmouseclick="t" type="solid" color2="#ffff7f"/>
                  <v:stroke color="black" weight="6480" joinstyle="round" endcap="flat"/>
                  <w10:wrap type="none"/>
                </v:shape>
                <v:rect id="shape_0" fillcolor="blue" stroked="t" o:allowincell="f" style="position:absolute;left:5940;top:1080;width:372;height:2174;mso-wrap-style:none;v-text-anchor:middle;mso-position-horizontal-relative:char">
                  <v:fill o:detectmouseclick="t" type="solid" color2="yellow"/>
                  <v:stroke color="black" weight="6480" joinstyle="miter" endcap="flat"/>
                  <w10:wrap type="none"/>
                </v:rect>
                <v:shape id="shape_0" coordsize="501,82" path="m373,82l501,0l127,0l0,82l373,82xe" fillcolor="#0000bf" stroked="t" o:allowincell="f" style="position:absolute;left:5940;top:1080;width:500;height:81;mso-wrap-style:none;v-text-anchor:middle;mso-position-horizontal-relative:char">
                  <v:fill o:detectmouseclick="t" type="solid" color2="#ffff40"/>
                  <v:stroke color="black" weight="6480" joinstyle="round" endcap="flat"/>
                  <w10:wrap type="none"/>
                </v:shape>
                <v:shape id="shape_0" stroked="f" o:allowincell="f" style="position:absolute;left:5992;top:720;width:341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9,1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6,803" to="936,331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,3317" to="935,331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,2958" to="935,295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,2599" to="935,259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,2239" to="935,223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,1881" to="935,188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,1521" to="935,152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,1163" to="935,116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,803" to="935,80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72;top:3247;width:3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;top:2888;width:4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,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;top:2529;width:4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,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;top:2170;width:4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,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;top:1811;width:4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,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;top:1451;width:4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,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;top:1093;width:4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,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;top:733;width:4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,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6,3317" to="6535,3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6,3317" to="936,33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69,3317" to="1869,33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03,3317" to="2803,33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35,3317" to="3735,33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69,3317" to="4669,33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02,3317" to="5602,33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36,3317" to="6536,33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175;top:3392;width:390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5-06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8;top:3392;width:390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6-07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2;top:3392;width:390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7-08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1;top:3392;width:7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6-07г нов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1;top:3539;width:407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фо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4;top:3392;width:74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7-08г нов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5;top:3539;width:407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фо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138;width:4203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об итоговой аттестации обучающихся 9-х классов за 3 года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0;top:286;width:1873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традиционной и новой форме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школе сложилась своя система по внедрению </w:t>
      </w:r>
      <w:r>
        <w:rPr>
          <w:b/>
          <w:color w:val="000080"/>
          <w:sz w:val="26"/>
          <w:szCs w:val="26"/>
        </w:rPr>
        <w:t>информационно- коммуникационных технологий.</w:t>
      </w:r>
      <w:r>
        <w:rPr>
          <w:sz w:val="26"/>
          <w:szCs w:val="26"/>
        </w:rPr>
        <w:t xml:space="preserve">  В 2007 – 2008 учебном году открылся еще один кабинет информатики, на базе которого расположена мультимедиа- техника. Таким образом, в школе на настоящий момент работают два кабинета, что позволило значительно улучшить обеспеченность обучающихся компьютерами.  На один компьютер приходится 13,4  учеников (в прошлом году - 42)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>
          <w:sz w:val="26"/>
          <w:szCs w:val="26"/>
        </w:rPr>
        <w:t xml:space="preserve">Оборудована локальная сеть, оснащены компьютерами кабинеты администрации, рабочее место секретаря,   Центр социально- психологической поддержки семьи «Доверие», библиотека, отдельные кабинеты начальной школы, русского языка и литературы, истории, географии, математики, кабинет Искусств и иностранного языка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Школа подключена к Интернету, что позволяет использовать более широкие образовательные возможности. Во второй половине дня кабинет информатики используется для дистанционного обучения в Томском университете систем управления и радиоэлектроники (дипломы получили в 2004-2005 году- 16 учащихся, в 2005 - 2006 году- 23 ученика, в 2006 - 2007году- 25 учеников, 2007 – 2008году – 25учеников), 20% - 25% обучающихся ежедневно используют Интернет при подготовке домашних заданий, в исследовательской деятельности, для самообразования. Ресурсы Интернета активно применяются педагогами на уроках и во внеурочной деятельности. 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sz w:val="26"/>
          <w:szCs w:val="26"/>
        </w:rPr>
        <w:t>МОУ «СОШ №7»  выступила ресурсным центром в проведении курсов для учителей информатики Хакасии и Юга Сибири по современным информационным технологиям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разовательное учреждение полностью укомплектовано </w:t>
      </w:r>
      <w:r>
        <w:rPr>
          <w:b/>
          <w:color w:val="000080"/>
          <w:sz w:val="26"/>
          <w:szCs w:val="26"/>
        </w:rPr>
        <w:t xml:space="preserve">педагогическими кадрами. </w:t>
      </w:r>
      <w:r>
        <w:rPr>
          <w:sz w:val="26"/>
          <w:szCs w:val="26"/>
        </w:rPr>
        <w:t>В 2007 – 2008 учебном году в школе работало 40 педагогов. Из них имеют высшую квалификационную категорию – 29,8%, первую квалификационную категорию – 21,5%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Увеличивается количество педагогов, получивших </w:t>
      </w:r>
      <w:r>
        <w:rPr>
          <w:b/>
          <w:color w:val="000080"/>
          <w:sz w:val="26"/>
          <w:szCs w:val="26"/>
        </w:rPr>
        <w:t xml:space="preserve">государственные и отраслевые награды.  </w:t>
      </w:r>
      <w:r>
        <w:rPr>
          <w:sz w:val="26"/>
          <w:szCs w:val="26"/>
        </w:rPr>
        <w:t>На сегодняшний день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</w:rPr>
        <w:t xml:space="preserve">15%  учителей имеют звания «Отличник народного образования»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</w:rPr>
        <w:t>12%  - звание «Почетный работник общего образования»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</w:rPr>
        <w:t>5% - Заслуженный учитель РХ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</w:rPr>
        <w:t>21% учителей награждены Грамотами МО РФ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</w:rPr>
        <w:t xml:space="preserve">29% учителей награждены Грамотами МО РХ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</w:rPr>
        <w:t>5%   внесены в энциклопедию «Лучшие люди России»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</w:rPr>
        <w:t xml:space="preserve">3%  внесены в книгу «Золотой фонд Республики Хакасия»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%  награждены премией мэра города Абакан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5%  награждены премией Президента Республики Хакас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Число победителей конкурса на получение </w:t>
      </w:r>
      <w:r>
        <w:rPr>
          <w:b/>
          <w:color w:val="000080"/>
          <w:sz w:val="26"/>
          <w:szCs w:val="26"/>
        </w:rPr>
        <w:t>денежного поощрения лучших учителей</w:t>
      </w:r>
      <w:r>
        <w:rPr>
          <w:color w:val="000080"/>
          <w:sz w:val="26"/>
          <w:szCs w:val="26"/>
        </w:rPr>
        <w:t xml:space="preserve"> </w:t>
      </w:r>
      <w:r>
        <w:rPr>
          <w:sz w:val="26"/>
          <w:szCs w:val="26"/>
        </w:rPr>
        <w:t>увеличилось за прошедший год до 3-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чинская Л.А., учитель английского языка, директор школы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лодкина О.А., учитель начальных классов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акарова Т.В., учитель географ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дагогический коллектив стабильный, творческий. 98% педагогов имеют высшее образование, 2%- средне - специальное.  Свидетельством высокой квалификации педагогов является то, что среди них есть руководители ГМО, общественные лекторы ХРИПК и ПРО, постоянные члены экспертных групп по проверке экзаменационных работ в форме ЕГЭ,, члены государственных комиссий выпускных экзаменов в форме ЕГЭ, члены экспертных групп по проверке экзаменационных работ по математике и литературе выпускников, претендующих на золотые и серебряные медали, члены жюри на городских научно- практических конференциях школьников,  на различных профессиональных конкурсах. 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07 – 2008 учебном  году школой была выбрана </w:t>
      </w:r>
      <w:r>
        <w:rPr>
          <w:b/>
          <w:color w:val="000080"/>
          <w:sz w:val="26"/>
          <w:szCs w:val="26"/>
        </w:rPr>
        <w:t>тема: «Формирование ключевых компетенций в системе общественно – ориентированного образования»</w:t>
      </w:r>
      <w:r>
        <w:rPr>
          <w:sz w:val="26"/>
          <w:szCs w:val="26"/>
        </w:rPr>
        <w:t>,  в основу которой положена идея - создание образовательной среды, оптимально способствующей развитию гражданских инициатив, как способа раскрытия возможностей и способностей к самореализации обучающих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color w:val="000080"/>
          <w:sz w:val="26"/>
          <w:szCs w:val="26"/>
        </w:rPr>
        <w:t>Задачи</w:t>
      </w:r>
      <w:r>
        <w:rPr>
          <w:sz w:val="26"/>
          <w:szCs w:val="26"/>
        </w:rPr>
        <w:t>, стоящие перед школой в 2007 – 2008 учебном году в рамках работы над методической темой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 . Оптимизировать УВП за счет интеграции гуманитарных и общественных наук и использования ИКТ, как средства повышения качества образования и саморазвития личност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. Разработать гибкую систему профилей обучения в старшей</w:t>
        <w:tab/>
        <w:t xml:space="preserve"> школе с учетом социального заказа  обществ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. Совершенствовать деятельность школы по сохранению здоровья обучающихся за сч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) внедрения индивидуальных планов развит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) создания на базе школы медико-оздоровительного центр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4. Совершенствовать деятельность органов государственно-общественного управления в разработке независимой общественной системы оценки качества образ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5. Усилить работу классных коллективов по развитию гражданских инициатив обучающихся через социальную практик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Одним из показателей деятельности школы является активное участие педагогов в профессиональных и методических мероприятиях, обобщение и распространение  педагогического опыта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38"/>
        <w:gridCol w:w="2722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 учителя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Семинары, конферен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 учителей русского и литературы «Научно – исследовательская деятельность на уроках русского языка и литературы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даева Н.Л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щенко М.В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ышко Л.В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асова Н.Ф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укина Т.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МО учителей информатики «Использование современных технологий в преподавании информатики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енко Л.Н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 учителей истории «Активные методы обучения истории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ьева С.Ф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ьчинская А.М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Т.В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енко Л.Д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кут М.В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 учителей музык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рлакова Е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еренция, посвящённая Году Русского языка  «Активные процессы в современном русском языке, их отражение и реализация в курсе вузовского и школьного филологического образования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даева Н.Л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ышко Л.В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нский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Республиканская научно - практическая конференция «Патриотическое воспитание важнейшее условие единства общества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ьева С.Ф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ференция  «Применение новейших информационных технологий в образовательном процессе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енко Л.Н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укина Т.А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Т.В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ьчинская А.М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форум «Школа инноватики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ышко Л.В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ьчинская А.М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Конкурсы,  фестивал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й конкурс библиотечных выставок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ова Н.М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форум «Информатизация образования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енко Л.Н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нина О.А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афон творческих находок классных руководителе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енко Л.Н.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конкурс «Педагог – психолог - 2008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иченко Е.Н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социальных проектов  «Перекресток семи дорог» 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арова Т.В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 методических разработок по профилактике дорожного травматизм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щенко М.В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методических материалов по пожарной безопасности «Нет пожарам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рущенко М.В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Великасова Н.Ф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Конкурс методических разработок, посвященных 300 – летию вхождения Хакасии в состав Росси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даева Н.Л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щенко М.В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асова Н.Ф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нина О.А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ьева С.Ф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Т.В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ьчинская А,М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конкурс «Педагог – психолог - 2008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виченко Е.Н.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конкурс «Я люблю тебя – жизнь!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виченко Е.Н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нский конкурс методических разработок по региональному компоненту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Т.В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«Учитель - учителю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енко Л.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о друзей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ыкина Г.Ф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даева Н.Л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ганова Г.Н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иченко Е.Н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ай А.В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ьчинская А.М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енко Л.Н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ьева С.Ф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Т.В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расова Т.В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ченко И.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стиваль педагогических идей «Открытый урок»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ыкина Г.Ф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ганова Г.Н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асова Н.Ф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иченко Е.Н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Открытый урок», издательства «Просвещение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асова Н.Ф. победител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конкурс проектов «Наши родители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Т.В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ый классный руководитель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одкина О.А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 1 степен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100 классных проектов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енко Л.Н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щенко М.В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Сто спортивных проектов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Поманисочкина А.В победитель, грант в размере 175 00 рубле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Мой лучший урок» конкурс  к 175-летию Менделе</w:t>
            </w:r>
            <w:r>
              <w:rPr>
                <w:sz w:val="26"/>
                <w:szCs w:val="26"/>
              </w:rPr>
              <w:t>ев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дкина ОА победитель</w:t>
            </w:r>
            <w:r>
              <w:rPr/>
              <w:t>;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Школа стала лауреатом Регионального тура Всероссийского конкурса инновационных социальных технологий, проводимого Международной Академией общественных наук.      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 последние три года увеличилось количество конкурсов, в которых участвовала школа, педагоги и обучающиеся на разных уровнях.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83"/>
        <w:gridCol w:w="683"/>
        <w:gridCol w:w="739"/>
        <w:gridCol w:w="683"/>
        <w:gridCol w:w="683"/>
        <w:gridCol w:w="683"/>
        <w:gridCol w:w="683"/>
        <w:gridCol w:w="683"/>
        <w:gridCol w:w="683"/>
        <w:gridCol w:w="683"/>
        <w:gridCol w:w="683"/>
        <w:gridCol w:w="724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ризер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2007-2008 году в школе реализованы следующие </w:t>
      </w:r>
      <w:r>
        <w:rPr>
          <w:b/>
          <w:color w:val="000080"/>
          <w:sz w:val="26"/>
          <w:szCs w:val="26"/>
        </w:rPr>
        <w:t>воспитательные программы и проекты:</w:t>
      </w:r>
      <w:r>
        <w:rPr>
          <w:sz w:val="26"/>
          <w:szCs w:val="26"/>
        </w:rPr>
        <w:t xml:space="preserve"> «Как вести за собой»; «Этическая грамматика»; «Духовный мир человека»; «Слагаемые культуры»; «Семья»; «4+3»; Программа сопровождения детей группы риска; «Доверие» (деятельность центра психолого-педагогической поддержки); «Я во всем, и все - во мне»; «Начни с себя»; Игра-дело серьезное; «О, спорт, ты - мир!» грант 250 тысяч рублей,  РусАл.» 100спортивных проектов; «Спортивное попурри»; «Путь к единству»; «Чалтыс»; «Мир вокруг нас»; «Одаренные дети»; «Дружный класс»; «Будь  с нами»; «Дом, в котором хочется жить»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07- 2008 прошли </w:t>
      </w:r>
      <w:r>
        <w:rPr>
          <w:b/>
          <w:color w:val="0000FF"/>
          <w:sz w:val="26"/>
          <w:szCs w:val="26"/>
        </w:rPr>
        <w:t>традиционные школьные мероприят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Праздник «Первый ученик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Благотворительный марафо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Конкурс, фестиваль социальных проект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Операция «Чистый берег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Конкурс творчества «Звездный дождь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Смотр классных летопис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Смотр общественной активност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Митинг на могиле Героя Советского Союза Тихонова В.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Акции  Доб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Туристическое многоборь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b/>
          <w:color w:val="000080"/>
          <w:sz w:val="26"/>
          <w:szCs w:val="26"/>
        </w:rPr>
        <w:t>Общественные смотры знаний</w:t>
      </w:r>
    </w:p>
    <w:p>
      <w:pPr>
        <w:pStyle w:val="Normal"/>
        <w:spacing w:lineRule="auto" w:line="360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школе  работает 19 классных руководителей.  По результатам мониторинга их деятельности, проведенном Министерством образования и науки РХ выявлено следующе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 работающих классных руководителей  -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ысокоэффективно работающих – 1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Школьные кружки посещает: 53,1 % от числа обучающихс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ружки на базе школы-  48,9 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ружки в городе-  33,2       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ртивные секции в школе - 20,4 %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Преподаватели и обучающиеся – активные участники и призеры Российских,  региональных и  муниципальных конкурсов по воспитательной работе.  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2007-2008 году приоритетной в деятельности школы являлась задача </w:t>
      </w:r>
      <w:r>
        <w:rPr>
          <w:b/>
          <w:color w:val="000080"/>
          <w:sz w:val="26"/>
          <w:szCs w:val="26"/>
        </w:rPr>
        <w:t>формирования здорового образа жизни</w:t>
      </w:r>
      <w:r>
        <w:rPr>
          <w:sz w:val="26"/>
          <w:szCs w:val="26"/>
        </w:rPr>
        <w:t>.  На  решение этой задачи были направлены проекты, победившие в конкурсах РУСАЛА «Сто спортивных проектов»: летний конкурс- проект «О, спорт, ты - мир!», грант 250.000 рублей; зимний  проект - «Спортивное попурри»- 175.000 рублей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sz w:val="26"/>
          <w:szCs w:val="26"/>
        </w:rPr>
        <w:t>В рамках  летнего проекта  «О, спорт, ты - мир!» (май-сентябрь 2007года ) были организованы спортивные , оздоровительные   мероприятия с привлечением  команд других районов города .К  проведению турнира по регби привлечены команды города Минусинска и Белого Яра, турнир проведен в сотрудничестве с регбийным клубом «Заря» в сентябре 2007. Действовали   секции футбола, регби, волейбола, туризма, пулевой стрельбы, баскетбола для школьников и молодежи микрорайонов Мостоотряд и Нижняя Согра.</w:t>
      </w:r>
    </w:p>
    <w:p>
      <w:pPr>
        <w:pStyle w:val="Normal"/>
        <w:spacing w:lineRule="auto" w:line="360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 зимнего проекта – секции зимнего туризма, футбола, регби, хоккея с шайбой, фигурного катания, лыжного спорта. Также организованы турниры и соревнования. В сотрудничестве с клубом «Темп» на хоккейной площадке школы организованы игры Республиканского турнира по хоккею с шайбой. Благодаря грантовой поддержке компании РусАл удалось значительно укрепить материально- техническую базу спорта в школе и  микрорайон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(ремонт футбольного поля, раздевалки для хоккеистов, приобретение оборудования для туризма, пулевой стрельбы, баскетбола и т.д., а также спортивной формы для команд по баскетболу, волейболу, футболу, хоккею). </w:t>
      </w:r>
    </w:p>
    <w:p>
      <w:pPr>
        <w:pStyle w:val="Normal"/>
        <w:spacing w:lineRule="auto" w:line="360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о из приоритетных направлений в воспитательной работе 2007-2008году – </w:t>
      </w:r>
      <w:r>
        <w:rPr>
          <w:b/>
          <w:color w:val="000080"/>
          <w:sz w:val="26"/>
          <w:szCs w:val="26"/>
        </w:rPr>
        <w:t>патриотическое</w:t>
      </w:r>
      <w:r>
        <w:rPr>
          <w:sz w:val="26"/>
          <w:szCs w:val="26"/>
        </w:rPr>
        <w:t xml:space="preserve">, цель которого - </w:t>
      </w:r>
      <w:r>
        <w:rPr>
          <w:b/>
          <w:color w:val="000080"/>
          <w:sz w:val="26"/>
          <w:szCs w:val="26"/>
        </w:rPr>
        <w:t>воспитание любви к своему микрорайону, школе, к семье, уважения к их истори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Работа в этом направлении велась  по накоплению материалов в музейный центр школы: собирались материалы по истории школы, фотографии юбилейных выпусков, учащиеся брали интервью у выпускников, особое значение приобрел  Вечер встречи выпускников; разрабатывались и проводились классные часы, традиционно был  проведен конкурс классных летописей и уголков, конкурсы газет к 23 февраля и  Новому году, ко Дню Учителя. Велась работа по реализации проекта к юбилею школы  «Дом, в котором хочется жить», в рамках которого были проведены Благотворительные марафоны, ярмарки, систематизировалась информация о лучших спортсменах школы, ученическом самоуправлении, деятельности Благотворительного фонда, лучших учащихся школы и лучших учителях ( 2008год-75лет школе) 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sz w:val="26"/>
          <w:szCs w:val="26"/>
        </w:rPr>
        <w:t>В честь года семьи  проведены  совместно с детской Школой Искусств, культурно- досуговым центром «Заречье» праздничный концерт «Нет  лучше дружка, чем родная матушка»,  семинар- практикум «Мамы всякие нужны», конференция  отцов, семинар – практикум «Мой папа рядом», День пожилого человека (совместно с культурно- досуговым центром «Заречье» и Территориальным общественным самоуправлением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 xml:space="preserve">В рамках Ассоциации общественно- активных школ прошли мероприяти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мпания «Будь с нами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дин день жизни ОАШ»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имняя, Осенняя и Весенняя Акции Добр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ции «Чистый берег» (314 участников) и «Чистый двор»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язания «Мама, папа и я- спортивная семья»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>новогоднее заседание интеллектуального семейного клуба  с праздничным концертом ансамбля «Сударушка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е смотры знаний с участием выпускников и родителей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ана </w:t>
      </w:r>
      <w:r>
        <w:rPr>
          <w:b/>
          <w:color w:val="000080"/>
          <w:sz w:val="26"/>
          <w:szCs w:val="26"/>
        </w:rPr>
        <w:t>исследовательская работа учащихся</w:t>
      </w:r>
      <w:r>
        <w:rPr>
          <w:sz w:val="26"/>
          <w:szCs w:val="26"/>
        </w:rPr>
        <w:t xml:space="preserve">  как в стационарных условиях, так и экспедиционная, продолжила работу школьная туристическая фирма (руководитель Макарова ТВ) - поездки на Ергаки, ст. Крупская, с. Быстрая, п. Черемушки; летняя поездка 2007 – озеро Байкал, 2008- Телецкое озер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>Организованы (октябрь, 40 чел.) краеведческие чтения, проведены экскурсии в музеи Республики, интеллектуальный марафоны в 1-4 классах, в 5 классах совместно с библиотекой «Истоки»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акции </w:t>
      </w:r>
      <w:r>
        <w:rPr>
          <w:b/>
          <w:color w:val="000080"/>
          <w:sz w:val="26"/>
          <w:szCs w:val="26"/>
        </w:rPr>
        <w:t>«Ветеран живет рядом»</w:t>
      </w:r>
      <w:r>
        <w:rPr>
          <w:sz w:val="26"/>
          <w:szCs w:val="26"/>
        </w:rPr>
        <w:t xml:space="preserve"> - учащиеся школы готовили сувениры, открытки и вместе с классными руководителями   поздравили ветеранов  войны и труда с праздниками   23 февраля, День победы. 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азднования Дня Победы проведены акции: «Из поколения в поколение» - классные руководители, учителя – члены женсовета, ДНД разнесли поздравительные открытки и продуктовые подарочные наборы от города, от микрорайон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>В рамках акции «Памятник» - по традиции члены детского объединения «Альтаир» произвели уборку у памятника В.Г.Тихонов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>5 мая проведен митинг на могиле генерала Тихонова, в котором приняли участие учащиеся 5, 9 классов, ветеран Великой Отечественной войны Антонович Н.М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шел Фестиваль классных часов, посвященных Дню Победы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ителем истории Романенко ЛД проведены уроки мужества в 5-8 классах «Помнит мир спасенный», в 4а – «Лицо и глаза войны» (урок проведен при активном участии учащихся 1, 4, 5, 8 классов)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чителями литературы проведен урок - концерт «Поэты 20 века о войне» 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учащихся 1-6 классов  Совет Музея  во главе с Ветошкиной ВМ организовал экскурсии в музей микрорайон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апреле - мае проведены  учителями истории  (руководитель Савельева СФ)  Георгиевские чтения (70 учащихся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Работу по </w:t>
      </w:r>
      <w:r>
        <w:rPr>
          <w:b/>
          <w:color w:val="333399"/>
          <w:sz w:val="26"/>
          <w:szCs w:val="26"/>
        </w:rPr>
        <w:t>профилактике</w:t>
      </w:r>
      <w:r>
        <w:rPr>
          <w:b/>
          <w:color w:val="000080"/>
          <w:sz w:val="26"/>
          <w:szCs w:val="26"/>
        </w:rPr>
        <w:t xml:space="preserve"> употребления   ПАВ</w:t>
      </w:r>
      <w:r>
        <w:rPr>
          <w:sz w:val="26"/>
          <w:szCs w:val="26"/>
        </w:rPr>
        <w:t xml:space="preserve">, по формированию ЗОЖ в микрорайоне возглавляет  кабинет профилактики, который  проводит активную пропаганду опыта работы центра  психолого - педагогической поддержки  семьи  «Доверие», реализует социальные проекты по формированию ЗОЖ  и профилактике, в том числе с участием волонтеров, участвует в проведении рейдов в микрорайоне, ведет психолого - педагогическое сопровождение детей группы риска, проводит мониторинг  и диагностику по всеобучу, другим вопросам профилактики, реализует программу « Путь к единству» совместно с детским садом «Подснежник». 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За учебный год выявлен 61 учащийся разных групп риска и  19 учащихся, нуждающихся в постоянном индивидуальном внимании, ВШК - 19 человек (в конце года 13), ОДН- 4 (в начале) и 1 (в конце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На внутришкольном учете находится 8 семей (10 семей в начале года), акция «Семья» в конце года выявила 15 неблагополучных семей в микрорайоне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школе 23 многодетные и 53 малообеспеченные семьи, учащимся оказана материальная помощь  в виде льготного питания, 14 семьям оказана помощь в приобретении канцелярских принадлежностей и учебников, предложены путевки для оздоровления детей- 19(о\л «Енисей», «Факел») и 9- реабилитационные центры; Совместно с ТОСом проведена благотворительная елка в микрорайоне, где 105 семей получили новогодние подарки, 23 учащихся начальной школы получили благотворительные подарки за хорошую учебу (из  малообеспеченных семей), 6 учащихся группы риска получили премию и подарки за охрану Елки в микрорайоне и Снежного городка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о 10 заседаний Совета профилактики 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дено 158 рейдов в микрорайоне совместно с инспекторами ОДН, участковым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За учебный год учащимися школы </w:t>
      </w:r>
      <w:r>
        <w:rPr>
          <w:b/>
          <w:color w:val="000080"/>
          <w:sz w:val="26"/>
          <w:szCs w:val="26"/>
        </w:rPr>
        <w:t>не  совершено  правонарушений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Преступлений за учебный год нет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финансовой деятельности школы.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рамках национального проекта «Образование» за победу в конкурсе общеобразовательных учреждений, внедряющих инновационные программы, школа получила 1 миллион рублей. Эти средства были потрачены на приобретение лабораторного оборудования (для уроков химии, биологии), программное и методическое обеспечение, на модернизацию материально-технической учебной базы (компьютеры, принтеры, ксероксы, мультимедийные проекторы, телевизоры и т.д, 7 учителей прошли курсы повышения квалификации в Академии повышения квалификации в г. Москва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Бюджетное финансирование муниципального и регионального уровня направляется на укрепление материально-технической базы. Так, в 2007-2008 учебном году был получен кабинет географии, кабинет биологии, кабинет начальных классов. Планируется поступление кабинетов физики и химии. Поступило учебной мебели на сумму 141 тыс. 180 рублей.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капитальный ремонт администрацией города было выделено 1 млн. 190 тыс. рублей. Был отремонтирован актовый зал, главный вход в школу, раздевалка, санузел в начальной школе, установлены входные и межэтажные двери. Кроме того, были выделены деньги на ремонт освещения на 1 этаже. Произведён ремонт крыши столярной мастерской.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едагогический коллектив и учащиеся  активно участвуют в различных грантовых конкурсах, привлекая внебюджетные средства. Так, проект «Спортивное попурри» стал победителем социальных проектов компании Русал, что позволило улучшить материальную базу. Были закуплены лыжи, коньки и другое оборудование, проведены массовые спортивные мероприятия, работали  кружки и секции.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частвуя  в городском конкурсе «Информатизация» школа стала лауреатом и получила ксерокс.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беда в городском конкуре проектов «Перекрёсток семи дорог» (25 тыс. рублей) позволила отдохнуть детям на туристической базе в зимние каникулы.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сетевого партнёрства были проведены благотворительные ёлки для детей-инвалидов, из малообеспеченных и многодетных семей. Приобретены стенды, занавес и жалюзи для актового зала. Финансировались программы благотворительного фонда «Во имя будущего»: «Одарённые дети», «Мир вокруг нас», «Юбилею школы посвящается», «Истоки» и другие. В рамках летнего отдыха учащиеся школы побывали в экспедиции на Алтае, где собрали уникальный материал для исследовательской деятельности.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2008 году началась реализация республиканской целевой программы «Школьное молоко». Все учащиеся начальной школы получают ежедневно молоко в тетрапакетах.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рамках приоритетного национального проекта «Образование» предоставлен  доступ к сети Интернет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-114300</wp:posOffset>
            </wp:positionV>
            <wp:extent cx="618490" cy="396240"/>
            <wp:effectExtent l="0" t="0" r="0" b="0"/>
            <wp:wrapTight wrapText="bothSides">
              <wp:wrapPolygon edited="0">
                <wp:start x="-3690" y="-10815"/>
                <wp:lineTo x="-3690" y="26556"/>
                <wp:lineTo x="24664" y="26556"/>
                <wp:lineTo x="24664" y="-10815"/>
                <wp:lineTo x="-3690" y="-10815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387" t="28858" r="10785" b="1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иректор школы:</w:t>
        <w:tab/>
        <w:tab/>
        <w:tab/>
        <w:tab/>
        <w:tab/>
        <w:tab/>
        <w:t>Л.А.Черчинская</w:t>
      </w:r>
    </w:p>
    <w:p>
      <w:pPr>
        <w:pStyle w:val="Normal"/>
        <w:tabs>
          <w:tab w:val="clear" w:pos="708"/>
          <w:tab w:val="left" w:pos="3372" w:leader="none"/>
          <w:tab w:val="left" w:pos="3828" w:leader="none"/>
          <w:tab w:val="right" w:pos="9355" w:leader="none"/>
        </w:tabs>
        <w:spacing w:lineRule="auto" w:line="360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00" w:hanging="0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1:20:00Z</dcterms:created>
  <dc:creator>Татьяна</dc:creator>
  <dc:description/>
  <cp:keywords/>
  <dc:language>en-US</dc:language>
  <cp:lastModifiedBy>Админ</cp:lastModifiedBy>
  <dcterms:modified xsi:type="dcterms:W3CDTF">2008-09-18T06:39:00Z</dcterms:modified>
  <cp:revision>23</cp:revision>
  <dc:subject/>
  <dc:title>В настоящее время в школе  20 классов- комплектов, в которых обучается 476 учеников</dc:title>
</cp:coreProperties>
</file>